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по делам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й и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КИРПИ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.09.20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ЧЕКАЛ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7.09.20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СПРАВКА О РАССМОТРЕНИИ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ЕМЕННОГО УБЕЖИЩА 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смотрении заявления о предоставлении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бежища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┐ </w:t>
      </w:r>
      <w:r>
        <w:rPr/>
        <w:t>Владелец(ица)  настоящей  справки  зарегистрирован(а)  к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лицо,     обратившееся      в     территориальный    орг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Минфедерации России в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с заявлением  о  предоставлении   временного  убежища 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Документы,  на  основании  которых  установлена   лич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владельца спр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на, провинция, 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 Пол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160"/>
        <w:gridCol w:w="539"/>
        <w:gridCol w:w="243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тографии де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  ┌──────────────┐  ┌─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│  │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│  │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│  │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│  │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│  │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│  │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            │  │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┘  └──────────────┘  └──────────────┘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М.П.              М.П.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 "__"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действительна до "__"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выдавшего справ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владельц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У РФ No. 000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в органе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а  справки  является  основанием  для направления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по вопросам миграции ходатайства о временной регистраци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 справку,  и  прибывших  с ним членов его семьи,  в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по  месту его пребывания (п.  5 Порядк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 убежища на территории Российской Федерации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9 апреля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274 "О  предоставлении временного убежища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по делам федерации, национальной и миграционной политик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бланка «Справка о рассмотрении заявления о предоставлении временного убежища на территории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