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ломер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надзорных ГИМС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ОГО БИЛЕТА МАЛОМЕРНОГО СУД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Левая сторона                           Прав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СУДОВОЙ БИЛЕТ              │ Бортовой номер судна 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маломерного судна            │ Судовладелец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       </w:t>
      </w:r>
      <w:r>
        <w:rPr>
          <w:sz w:val="18"/>
          <w:szCs w:val="18"/>
        </w:rPr>
        <w:t>(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 000000               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</w:t>
      </w:r>
      <w:r>
        <w:rPr>
          <w:sz w:val="18"/>
          <w:szCs w:val="18"/>
        </w:rPr>
        <w:t>либо наименование юридического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довой билет является  документом, │              размер дол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достоверяющим право собственности  на │ Адрес 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дно   и    право   плавания      под │          (домашний или юридическ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осударственным   флагом    Российской │            адрес судовладель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.                             │   Место постоянного базирования суд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</w:t>
      </w:r>
      <w:r>
        <w:rPr>
          <w:sz w:val="18"/>
          <w:szCs w:val="18"/>
        </w:rPr>
        <w:t>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</w:t>
      </w:r>
      <w:r>
        <w:rPr>
          <w:sz w:val="18"/>
          <w:szCs w:val="18"/>
        </w:rPr>
        <w:t>Руководитель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</w:t>
      </w:r>
      <w:r>
        <w:rPr>
          <w:sz w:val="18"/>
          <w:szCs w:val="18"/>
        </w:rPr>
        <w:t>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</w:t>
      </w:r>
      <w:r>
        <w:rPr>
          <w:sz w:val="18"/>
          <w:szCs w:val="18"/>
        </w:rPr>
        <w:t>(наименование органа го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      </w:t>
      </w:r>
      <w:r>
        <w:rPr>
          <w:sz w:val="18"/>
          <w:szCs w:val="18"/>
        </w:rPr>
        <w:t>регистр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</w:t>
      </w:r>
      <w:r>
        <w:rPr>
          <w:sz w:val="18"/>
          <w:szCs w:val="18"/>
        </w:rPr>
        <w:t>М.П.  ...........  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  </w:t>
      </w:r>
      <w:r>
        <w:rPr>
          <w:sz w:val="18"/>
          <w:szCs w:val="18"/>
        </w:rPr>
        <w:t>(подпись)       (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 </w:t>
      </w:r>
      <w:r>
        <w:rPr>
          <w:sz w:val="18"/>
          <w:szCs w:val="18"/>
        </w:rPr>
        <w:t>"..." .............. 200..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ртовой номер судна ................. │ Бортовой номер судна 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довладелец ......................... │ Судовладелец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фамилия, имя, отчество  │               (фамилия, имя, о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бо наименование юридического лица,  │  либо наименование юридического лиц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размер доли)              │              размер дол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рес ................................ │ Адрес 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домашний или юридический     │          (домашний или юридическ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адрес судовладельца)        │            адрес судовладель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о постоянного базирования судна    │ Место постоянного базирования суд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ководитель ......................... │ Руководитель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наименование органа гос.       │        (наименование органа гос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регистрации)              │              регистр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.П.  ...........  ................. │   М.П.  ...........  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подпись)       (фамилия)     │          (подпись)       (фамил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..." .............. 200.. г.          │ "..." .............. 200..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ртовой номер судна ................. │                КОРПУ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довладелец .........................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фамилия, имя, отчество  │ Тип и модель 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бо наименование юридического лица,  │ Строительный (заводской) номер 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размер доли)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рес ................................ │ Год и место постройки 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домашний или юридический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адрес)              │ Материал 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сто постоянного базирования судна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Наличие   воздушных   ящиков   (бло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уководитель ......................... │ плавучести) 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 м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(наименование органа гос.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регистрации)              │ Формула класса 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.П.  ...........  .................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подпись)       (фамилия)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..." .............. 200.. г.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Левая сторона                                Прав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ина ..... м, ширина .... м, высота   │                ДВИГАТЕЛ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рта ..... м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имальная высота надводного борта .. │ ─────────────────┬──────┬──────┬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м                                  │  Тип      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местимость ..................... тонн │ ─────────────────┼──────┼──────┼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ссажировместимость ............ чел. │  Мощность 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зоподъемность ..................... │ ─────────────────┼──────┼──────┼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щадь паруса .................... м2 │  Зав. номер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йон (условия плавания) ............. │ ─────────────────┼──────┼──────┼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Государственный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допускаемые высота волны и удаление  │  инспектор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 базы - убежища или от берега)   │  (подпись, штамп)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─────────────────┴──────┴──────┴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ДВИГАТЕЛИ               │                ДВИГАТЕЛ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──────┬──────┬──────┬──────┐│┌─────────────────┬──────┬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Тип             │      │      │      │││ Тип             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───┼──────┼──────┼──────│││─────────────────┼──────┼──────┼──────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Мощность        │      │      │      │││ Мощность        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───┼──────┼──────┼──────│││─────────────────┼──────┼──────┼──────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Зав. номер      │      │      │      │││ Зав. номер      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───┼──────┼──────┼──────│││─────────────────┼──────┼──────┼──────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Государственный │      │      │      │││ Государственный 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инспектор       │      │      │      │││ инспектор       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(подпись, штамп)│      │      │      │││ (подпись, штамп)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│      │      │      │││                 │      │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─────┴──────┴──────┴──────┘│└─────────────────┴──────┴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ЯЗАТЕЛЬНЫЕ НОРМЫ СНАБЖЕНИЯ СУДНА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. Сигнальные средства         │         3. Радиооборуд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2. Спасательные средства        │       4. Навигационные сре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5. Осушительные и противопожарные    │          ОТМЕТКА О ПРОХОЖДЕ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средства               │          ЕЖЕГОДНОГО ТЕХНИЧЕСК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  ОСВИДЕТЕЛЬСТВОВАНИЯ НА ГОД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             К ПЛАВАН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────────┬───────────────┬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</w:t>
      </w:r>
      <w:r>
        <w:rPr>
          <w:sz w:val="18"/>
          <w:szCs w:val="18"/>
        </w:rPr>
        <w:t>Дата  │  Техническое  │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6. Якорное и швартовое устройство    │         │   состояние   │госинспек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 │    </w:t>
      </w:r>
      <w:r>
        <w:rPr>
          <w:sz w:val="18"/>
          <w:szCs w:val="18"/>
        </w:rPr>
        <w:t>(штамп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7. Прочее снабжение          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.............................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Левая сторона                              Прав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ОТМЕТКА О ПРОХОЖДЕНИИ         │          ОТМЕТКА О ПРОХОЖДЕ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ЕЖЕГОДНОГО ТЕХНИЧЕСКОГО       │          ЕЖЕГОДНОГО ТЕХНИЧЕСК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СВИДЕТЕЛЬСТВОВАНИЯ НА ГОДНОСТЬ     │    ОСВИДЕТЕЛЬСТВОВАНИЯ НА ГОД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К ПЛАВАНИЮ               │               К ПЛАВАН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┬───────────────┬───────────── │ ────────┬───────────────┬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ата  │  Техническое  │   Подпись    │   Дата  │  Техническое  │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</w:t>
      </w:r>
      <w:r>
        <w:rPr>
          <w:sz w:val="18"/>
          <w:szCs w:val="18"/>
        </w:rPr>
        <w:t>состояние   │госинспектора │         │   состояние   │госинспек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</w:t>
      </w:r>
      <w:r>
        <w:rPr>
          <w:sz w:val="18"/>
          <w:szCs w:val="18"/>
        </w:rPr>
        <w:t>(штамп)    │              │         │    (штамп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────────┼───────────────┼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ОТМЕТКА О ПРОХОЖДЕНИИ         │              ОСОБЫЕ ОТМЕТ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ЕЖЕГОДНОГО ТЕХНИЧЕСКОГО       │        И ДОПОЛНИТЕЛЬНЫЕ СВЕ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СВИДЕТЕЛЬСТВОВАНИЯ НА ГОДНОСТЬ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К ПЛАВАНИЮ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┬───────────────┬─────────────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ата  │  Техническое  │   Подпись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</w:t>
      </w:r>
      <w:r>
        <w:rPr>
          <w:sz w:val="18"/>
          <w:szCs w:val="18"/>
        </w:rPr>
        <w:t>состояние   │госинспектора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</w:t>
      </w:r>
      <w:r>
        <w:rPr>
          <w:sz w:val="18"/>
          <w:szCs w:val="18"/>
        </w:rPr>
        <w:t>(штамп)    │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────────┼───────────────┼─────────────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│  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0</Words>
  <Characters>16723</Characters>
  <CharactersWithSpaces>14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судового билета маломер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