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экспертизы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возом культурных цен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БЛАНКА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АВО ВЫВОЗА КУЛЬТУРНЫХ ЦЕННОСТЕЙ С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ображение 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аво вывоза культурных ценностей с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вывоза (постоянного, временного) культурных це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обходим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исок предметов на __ листах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тографии предметов в количестве ___ шт. прилаг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ультурные ценности вывозятся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звание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ль вывоза ______________________, срок вывоз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при временном выво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воз разрешен на основании реш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от "__"____________ 200_ г. No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должностного лица государственного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идетельство, его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0_ г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место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и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Правительство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свидетельства на право вывоза культурных ценностей с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