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первые внедряемых в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нее не использовавш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их, биологически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готовляемых на их осно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паратов, потенциально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человека (кроме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); отдельных видов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ющих потенциальную опас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человека (кроме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); отдельных видов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пищевых проду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первые ввозимых на 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А БЛАНКА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ГОСУДАРСТВЕННОЙ РЕГИСТРАЦ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зобра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го герб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ТЕРРИТОРИАЛЬНЫЙ ОРГАН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ФЕРЕ ЗАЩИТЫ ПРАВ ПОТРЕБИТЕЛЕЙ И БЛАГОПОЛУ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ЕЛОВЕКА ПО 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__________ от __ 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Федеральным  законом от 30 марта 199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2-ФЗ  "О  санитарно-эпидемиологическом  благополучии  населен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   (наименование    продукции,    вещества,   препар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и    юридический   адрес   изготовителя,  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ла   государственную  регистрацию,  внесена 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 и  разрешена  для  изготовления  на 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воза на территорию Российской Федерации и оборо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 действия   свидетельства   о 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  на   весь   период   промышленного 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продукции или поставок импортной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прав потребителей и благополу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а (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прав потребителей и благополу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а)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/подпись)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4</Characters>
  <CharactersWithSpaces>2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свидетельства о государственной регистрации продукции Федеральной службой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