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рнадзора от 11.06.2009 N 1281, в котором приведена данная форма, вступает в силу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6.2009 N 12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ГОСУДАРСТВЕННОЙ АККРЕДИ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ВАЕМОГО ДОШКОЛЬНЫМ ОБРАЗОВАТЕЛЬНЫМ УЧРЕЖД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РАЗОВАТЕЛЬНЫМ УЧРЕЖДЕНИЯМ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ДЕ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аккредитационного орга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ВИДЕ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 государственной аккредит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                         "__" 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лное наименование образовательного учреждения (организац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 соответствии с уставо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есто нахождения в соответствии с устав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____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статус обладателя настоящего свидетельства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ип образовательного учреждения (организ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ид образовательного учреждения (организ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атегория образовательного учреждения (организаци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действительно по "__" ____________ 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идетельство без приложения (приложений) недействительн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  __________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уководитель        подпись    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ккредитационного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рган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ерия             N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анк свидетельства о государственной аккредитации с приложением (приложениями) к нему является защищенной полиграфической продукцией уровня "А", имеет размер 210 мм x 297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3</Characters>
  <CharactersWithSpaces>3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свидетельства о государственной аккредитации, выдаваемого дошкольным образовательным учреждениям и образовательным учреждениям дополнительного образовани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