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рнадзора от 11.06.2009 N 1281, в котором приведена данная форма, вступает в силу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9 N 12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ГОСУДАРСТВЕННОЙ АККРЕДИ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ЕМОГО НАУЧНЫМ ОРГАНИЗАЦИЯМ, УЧРЕЖД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РЕЛИГИОЗНОГО ОБРАЗОВАНИЯ (ДУХО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М УЧРЕЖДЕНИЯ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аккредитационного орга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 государственной аккредит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                         "__" 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научной организации или учреждения профессио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лигиозного образования (духовного образовательного учрежден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есто нахождения в соответствии с устав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____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действительно по "__" ____________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идетельство без приложения (приложений) недействительн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  __________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уководитель        подпись    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ккредитационного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рган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ерия             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 свидетельства о государственной аккредитации с приложением (приложениями) к нему является защищенной полиграфической продукцией уровня "А", имеет размер 210 мм x 297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9</Characters>
  <CharactersWithSpaces>2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свидетельства о государственной аккредитации, выдаваемого научным организациям, учреждениям профессионального религиозного образования (духовным образовательным учреждени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