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1.06.2009 N 1281, в котором приведена данная форма, вступает в силу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1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ГОСУДАРСТВЕННОЙ АККРЕДИ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ОГО ОБРАЗОВАТЕЛЬНЫМ УЧРЕЖДЕНИЯМ, 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ЫХ ОБРАЗОВАТЕЛЬНЫХ УЧРЕЖДЕНИЙ,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ДОПОЛНИТЕЛЬНОГО ОБРАЗОВАНИЯ ДЕТЕЙ,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РЕЛИГИОЗНОГО ОБРАЗОВАНИЯ (ДУХ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аккредитацио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 государственной аккредит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                        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ное наименование образовательного учреждения (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соответствии с уставо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есто нахождения в соответствии с устав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статус обладателя настоящего свидетельств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ип образовательного учреждения (орган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ид образовательного учреждения (орган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действительно по "__" ___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идетельство без приложения (приложений) недействительн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  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уководитель        подпись   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кредитационног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ерия            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свидетельства о государственной аккредитации с приложением (приложениями) к нему является защищенной полиграфической продукцией уровня "А", имеет размер 210 мм x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о государственной аккредитации, выдаваемого образовательным учреждениям, за исключением дошкольных образовательных учреждений, образовательных учреждений дополнительного образования детей, учреждений профессионального религиоз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