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26.05.2009 N 123, утвердивший данную форму, вступает в силу со дня признания утратившим силу Постановления Правительства РФ от 22.02.1997 N 19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А О РЕГИСТРАЦИИ ХОДАТАЙСТВА О ПРИЗНАНИИ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НУЖДЕННЫМ ПЕРЕСЕЛЕНЦ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ловой штамп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ФМ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РЕГИСТРАЦИИ ХОДАТАЙСТВА О ПРИЗНАНИИ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НУЖДЕННЫМ ПЕРЕСЕЛЕН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владельца свидетельств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выдано на основании реш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____ г. о регистрации ходатайства о признании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ным переселенц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  прибывших  с  подавшим ходатайство лицом членах его семьи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ших   18-летнего   возраста   (вносятся  в  свидетельство  одного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ей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4050"/>
        <w:gridCol w:w="2431"/>
        <w:gridCol w:w="3239"/>
      </w:tblGrid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(а),  указанное(ые) в настоящем свидетельстве, пользуется прав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  обязанности,   предусмотренные   Законом  Российской  Федерации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ных переселенцах" от 19 февраля 1993 года N 4530-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действительно со дня принятия территориальным органом Ф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решения  о  регистрации  ходатайства  о  признании лица выну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ладельца свиде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5805"/>
        <w:gridCol w:w="2701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писи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СВИДЕТЕЛЬСТВА О РЕГИСТРАЦИИ ХОДАТАЙСТВА О ПРИЗН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 ВЫНУЖДЕННЫМ ПЕРЕСЕЛЕНЦ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нк свидетельства о регистрации ходатайства о признании лица вынужденным переселенцем размером 145 x 210 мм изготавливается типографским способом и является защищенной полиграфической продукцией с уровнем защиты от подделки "B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лицевой стороне бланка свидетельства в левом верхнем углу предусматривается поле для проставления углового штампа территориального органа ФМС России, а посередине верхней части листа в 4 строки пишется: "Свидетельство о регистрации ходатайства о признании лица вынужденным переселенцем N 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рочно указываются реквизиты: "Фамилия", "Имя", "Отчество", "Число, месяц, год рождения", "Гражданств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ее следует надпись "Документ, удостоверяющий личность владельца свидетельства" и предусматривается место для внесения соответствующих данных документа, удостоверяющего личность (серия, номер, когда и кем выд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же следует строка "Свидетельство выдано на основании решения", далее предусматривается место для указания наименования соответствующего территориального органа ФМС России, принявшего решение о регистрации ходатайства о признании лица вынужденным переселенцем, и даты принятия решения, затем следует продолжение строки "о регистрации ходатайства о признании лица вынужденным переселенце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же следует надпись "Сведения о прибывших с подавшим ходатайство лицом членах его семьи, не достигших 18-летнего возраста (вносятся в свидетельство одного из родителей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ее располагается таблица с заголовками граф: "N _______", "Фамилия, имя, отчество", "Дата рождения", "Степень родства" и 8 строк для внесения соответствующи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ее следует текст "Лицо(а), указанное(ые) в настоящем свидетельстве, пользуется правами и несет обязанности, предусмотренные Законом Российской Федерации "О вынужденных переселенц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ее следует текст "Свидетельство действительно со дня принятия территориальным органом ФМС России решения о регистрации ходатайства о признании лица вынужденным переселенце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же следует строка "Подпись владельца свидетель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ижнем левом углу листа бланка свидетельства предусматривается поле размером 30 x 40 мм для фотографии, изготовленной на белой матовой бумаге с правым уголком, а также место для гербовой печ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ижнем правом углу бланка свидетельства расположена надпись "Руководитель территориального органа ФМС России" и предусмотрена строка для его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оротной стороне бланка свидетельства приводится таблица, в которую вносятся записи о получении единовременного денежного пособия и иных выплат, направления на проезд и провоз багажа к месту временного поселения, направления на прохождение обязательного медицинского осмотра, направления на проживание в центре временного размещения вынужденных переселен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включает в себя следующие графы: "Дата", "Содержание записи", "Подпис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600</Characters>
  <CharactersWithSpaces>4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Федеральная миграционная служба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свидетельства о регистрации ходатайства о признании лица вынужденным переселенц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