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САЭ-3-15/24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шняя сторона бланка удостов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Эмблема ФНС Росс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ФЕДЕРАЛЬНАЯ НАЛОГОВАЯ СЛУЖБ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УДОСТОВЕРЕ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 ЗНАКУ ОТЛИЧ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"ОТЛИЧНИК ФНС РОССИИ"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яя сторона бланка удостове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Фамилия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Имя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Рисунок          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не приводится)                      Отчество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НАГРАЖДЕН(А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ЗНАКОМ ОТЛИЧ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"ОТЛИЧНИК ФНС РОССИ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Руководитель Федеральной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логовой службы _________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подпись)   (Ф.И.О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иказ от _____________ N 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28</Characters>
  <CharactersWithSpaces>18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ая налоговая служба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удостоверения к знаку отличия «Отличник Федеральной налоговой службы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