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САЭ-3-15/24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яя сторона бланка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Эмблема ФНС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НАЛОГОВАЯ СЛУЖБ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 ЗНАКУ ОТЛИЧ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"ПОЧЕТНЫЙ РАБОТНИК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ФНС РОССИИ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сторона бланка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фамил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им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унок              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е приводится)                        (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НАГРАЖДЕН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ЗНАКОМ ОТЛИЧ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"ПОЧЕТНЫЙ РАБОТН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ФНС РОССИИ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уководител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логовой службы _________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подпись)  (Ф.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аз от ___________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налоговая служба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достоверения к знаку отличия «Почетный работник Федеральной налоговой службы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