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и услов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формления и вы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достоверения граждан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ившим или перенесш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учевую болезнь и друг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болевания, связа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радиационным воздейств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следствие чернобыль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тастрофы или с работ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ликвидации последств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тастрофы на Чернобыльской АЭС;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валидам вследств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рнобыльской катастроф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бланка удостовер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┬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УДОСТОВЕРЕНИЕ         │Предъявитель удостоверения имее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 </w:t>
      </w:r>
      <w:r>
        <w:rPr/>
        <w:t>право на меры социальн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лучившего(ей) или      │поддержки, установленные Законо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ренесшего(ей) лучевую    │      Российской Федераци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езнь и другие заболевания, │  "О социальной защите граждан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вязанные с радиационным   │подвергшихся воздействию ради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оздействием вследствие    │    вследствие катастрофы н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атастрофы на Чернобыльской  │       Чернобыльской АЭС"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ЭС; ставшего(ей) инвалидом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</w:t>
      </w:r>
      <w:r>
        <w:rPr/>
        <w:t>УДОСТОВЕРЕНИЕ ДЕЙСТВИТЕЛЬ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    </w:t>
      </w:r>
      <w:r>
        <w:rPr/>
        <w:t>НА ВСЕЙ ТЕРРИТОРИ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   </w:t>
      </w:r>
      <w:r>
        <w:rPr/>
        <w:t>РОССИЙСКОЙ ФЕДЕРАЦИ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┌────────┐   </w:t>
      </w:r>
      <w:r>
        <w:rPr/>
        <w:t>Серия Б N 00000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│                    │</w:t>
      </w:r>
      <w:r>
        <w:rPr/>
        <w:t>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│                    │  </w:t>
      </w:r>
      <w:r>
        <w:rPr/>
        <w:t>(наименование уполномочен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</w:t>
      </w:r>
      <w:r>
        <w:rPr/>
        <w:t>фото  │                    │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3 x 4 см│Фамилия ____________│органа, выдавшего удостоверение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│</w:t>
      </w:r>
      <w:r>
        <w:rPr/>
        <w:t>Имя ________________│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│</w:t>
      </w:r>
      <w:r>
        <w:rPr/>
        <w:t>Отчество ___________│      (Ф.И.О. руководител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│</w:t>
      </w:r>
      <w:r>
        <w:rPr/>
        <w:t>Личная подпись _____│    (заместителя руководител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│</w:t>
      </w:r>
      <w:r>
        <w:rPr/>
        <w:t>Дата выдачи         │     уполномоченного органа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┘</w:t>
      </w:r>
      <w:r>
        <w:rPr/>
        <w:t>"__" _______ 20__ г.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М.П.                │    М.П.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┴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5</Words>
  <Characters>2043</Characters>
  <CharactersWithSpaces>17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7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~Министерство здравоохранения и социального развития Российской Федерации~Министерство финансов Российской Федерации</dc:creator>
  <dc:description/>
  <dc:language>en-US</dc:language>
  <cp:lastModifiedBy/>
  <dcterms:modified xsi:type="dcterms:W3CDTF">2011-10-30T19:07:00Z</dcterms:modified>
  <cp:revision>2</cp:revision>
  <dc:subject>Форма</dc:subject>
  <dc:title>"Форма бланка удостоверения получившего(ей) или перенесшего(ей) лучевую болезнь и другие заболевания, связанные с радиационным воздействием вследствие катастрофы на Чернобыльской АЭС; ставшего(ей) инвалидом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