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удостоверения учас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последствий катастроф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Чернобыльской АЭ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УДОСТОВЕ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СТОВЕРЕНИЕ    "Укрытие" │Предъявитель удостоверения име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.п.   │    право на меры социа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астника ликвидации     │    поддержки, установле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дствий катастрофы    │  Законом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Чернобыльской АЭС в 19__ г.│  "О социальной защите гражда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одвергшихся воздействию ради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рия Р N ___            │     вследствие катастрофы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</w:t>
      </w:r>
      <w:r>
        <w:rPr/>
        <w:t>Чернобыльской АЭС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┐ </w:t>
      </w:r>
      <w:r>
        <w:rPr/>
        <w:t>Фамилия 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                  │     </w:t>
      </w:r>
      <w:r>
        <w:rPr/>
        <w:t>УДОСТОВЕРЕНИЕ БЕССРОЧ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</w:t>
      </w:r>
      <w:r>
        <w:rPr/>
        <w:t>Имя _______________│     И ДЕЙСТВИТЕЛЬНО НА ВС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                  │ </w:t>
      </w:r>
      <w:r>
        <w:rPr/>
        <w:t>ТЕРРИТОРИИ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</w:t>
      </w:r>
      <w:r>
        <w:rPr/>
        <w:t>Отчество 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┘                    │ </w:t>
      </w:r>
      <w:r>
        <w:rPr/>
        <w:t>(орган, выдавший удостовер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Личная подпись 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</w:t>
      </w:r>
      <w:r>
        <w:rPr/>
        <w:t>(должност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ата выдачи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"__" ______ 20__ г.│  (Ф.И.О., подпись руковод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(заместителя руководител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</w:t>
      </w:r>
      <w:r>
        <w:rPr/>
        <w:t>орган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.П.               │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здравоохранения и социального развития Российской Федерации~Министерство финансов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бланка удостоверения участника ликвидации последствий катастрофы на Чернобыльской АЭС, принимавшим участие в работах по объекту «Укрыт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