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удостоверения учас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УДОСТОВЕ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СТОВЕРЕНИЕ   "Дубликат" │Предъявитель удостоверения име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.п.   │    право на меры социа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астника ликвидации     │    поддержки, установле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дствий катастрофы    │  Законом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Чернобыльской АЭС в 19__ г.│  "О социальной защите гражда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двергшихся воздействию ради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ия Р N ___            │     вследствие катастрофы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</w:t>
      </w:r>
      <w:r>
        <w:rPr/>
        <w:t>Чернобыльской АЭС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┐ </w:t>
      </w:r>
      <w:r>
        <w:rPr/>
        <w:t>Фамилия ___________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                  │     </w:t>
      </w:r>
      <w:r>
        <w:rPr/>
        <w:t>УДОСТОВЕРЕНИЕ БЕССРОЧ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фото  │ Имя _______________│     И ДЕЙСТВИТЕЛЬНО НА ВС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х 4 см│                    │ ТЕРРИТОРИИ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</w:t>
      </w:r>
      <w:r>
        <w:rPr/>
        <w:t>Отчество 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┘                    │ </w:t>
      </w:r>
      <w:r>
        <w:rPr/>
        <w:t>(орган, выдавший удостовере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Личная подпись 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</w:t>
      </w:r>
      <w:r>
        <w:rPr/>
        <w:t>(должнос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ата выдачи       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"__" ______ 20__ г.│  (Ф.И.О., подпись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(заместителя руководител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</w:t>
      </w:r>
      <w:r>
        <w:rPr/>
        <w:t>орган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.П.               │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удостоверения участника ликвидации последствий катастрофы на Чернобыльской АЭС (дублик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