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 условиям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и удостоверения учас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квидации последствий катастроф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Чернобыльской АЭ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БЛАНКА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УДОСТОВЕРЕНИЕ         │Предъявитель удостоверения име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</w:t>
      </w:r>
      <w:r>
        <w:rPr/>
        <w:t>право на меры социаль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частника ликвидации     │    поддержки, установленны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следствий катастрофы    │  Законом Российской Федер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Чернобыльской АЭС в 19__ г.│  "О социальной защите граждан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подвергшихся воздействию ради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ерия Р N ___            │     вследствие катастрофы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 </w:t>
      </w:r>
      <w:r>
        <w:rPr/>
        <w:t>Чернобыльской АЭС"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 </w:t>
      </w:r>
      <w:r>
        <w:rPr/>
        <w:t>- - - ─┐ Фамилия ___________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</w:t>
      </w:r>
      <w:r>
        <w:rPr/>
        <w:t>УДОСТОВЕРЕНИЕ БЕССРОЧН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фото  │ Имя _______________│     И ДЕЙСТВИТЕЛЬНО НА ВСЕ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х 4 см                     │ ТЕРРИТОРИИ РОССИЙСКОЙ ФЕДЕР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│ </w:t>
      </w:r>
      <w:r>
        <w:rPr/>
        <w:t>Отчество __________│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 </w:t>
      </w:r>
      <w:r>
        <w:rPr/>
        <w:t>- - - ─┘                    │ (орган, выдавший удостоверение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Личная подпись ____│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    </w:t>
      </w:r>
      <w:r>
        <w:rPr/>
        <w:t>(должность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Дата выдачи        │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"__" ______ 20__ г.│  (Ф.И.О., подпись руководите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</w:t>
      </w:r>
      <w:r>
        <w:rPr/>
        <w:t>(заместителя руководител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      </w:t>
      </w:r>
      <w:r>
        <w:rPr/>
        <w:t>органа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М.П.               │М.П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3</Characters>
  <CharactersWithSpaces>1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~Министерство здравоохранения и социального развития Российской Федерации~Министерство финансов Российской Федерации</dc:creator>
  <dc:description/>
  <dc:language>en-US</dc:language>
  <cp:lastModifiedBy/>
  <dcterms:modified xsi:type="dcterms:W3CDTF">2011-10-30T19:07:00Z</dcterms:modified>
  <cp:revision>2</cp:revision>
  <dc:subject>Форма</dc:subject>
  <dc:title>Форма бланка удостоверения участника ликвидации последствий катастрофы на Чернобыльской АЭ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