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6.05.2009 N 123, утвердивший данную форму, вступает в силу со дня признания утратившим силу Постановления Правительства РФ от 22.02.1997 N 1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ВЫНУЖДЕННОГО ПЕРЕСЕЛЕН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НУЖДЕННОГО ПЕРЕСЕЛЕ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ередний форза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НУЖДЕННОГО ПЕРЕСЕЛЕ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, месяц, год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рия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личного дела вынужденного переселенц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   удостоверяющий     личность  владельца     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выдано на основании реш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от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знании лица вынужденным переселенц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действительно со дня принятия территориальным органом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решения о признании лица вынужденным переселенц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удостоверения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НЫХ ВЫНУЖДЕННЫМИ ПЕРЕСЕЛЕНЦАМИ ЧЛЕНАХ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ДОСТИГШИХ 18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носятся в удостоверение одного из роди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456"/>
        <w:gridCol w:w="2429"/>
        <w:gridCol w:w="2700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НЫХ ВЫНУЖДЕННЫМИ ПЕРЕСЕЛЕНЦАМИ ЧЛЕНАХ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ДОСТИГШИХ 18-ЛЕТНЕ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носятся в удостоверение одного из роди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2699"/>
        <w:gridCol w:w="270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ОСТАВЛЕНИЕ СОЦИАЛЬНЫХ ГАРАН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455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6"/>
        <w:gridCol w:w="1350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ОСТАВЛЕНИЕ СОЦИАЛЬНЫХ ГАРАН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45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6"/>
        <w:gridCol w:w="1350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 НА УЧЕТ И СНЯТИЕ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носятся с указанием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МС России и даты, заверяется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я органа и гербовой печа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учет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 с учет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 НА УЧЕТ И СНЯТИЕ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носятся с указанием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МС России и даты, заверяется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я органа и гербовой печа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на учет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ят с учет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 НА УЧЕТ И СНЯТИЕ С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носятся с указанием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МС России и даты, заверяется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я органа и гербовой печа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 на учет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нят с учет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ХОЖДЕНИЕ ЕЖЕГОДНОГО ПЕРЕ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у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у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у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ХОЖДЕНИЕ ЕЖЕГОДНОГО ПЕРЕ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у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у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у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ДЛЕНИЕ СРОКА ДЕЙСТВИЯ СТАТ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НУЖДЕННОГО ПЕРЕСЕЛЕ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татуса продлен д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татуса продлен д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татуса продлен д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ДЛЕНИЕ СРОКА ДЕЙСТВИЯ СТАТ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НУЖДЕННОГО ПЕРЕСЕЛЕ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татуса продлен д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татуса продлен д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татуса продлен д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ЗВ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ЗАКОНА РОССИЙСКОЙ ФЕДЕРАЦИИ "О ВЫНУЖДЕННЫХ ПЕРЕСЕЛЕНЦ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я 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изнание   лица   вынужденным   переселенцем   осуществля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и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Решение   о   признании  лица  вынужденным  переселенцем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 для   предоставления  ему  гарантий,  установленных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, федеральными законами   и   иными   нормативными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а     также законами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Лицу, признанному вынужденным переселенцем, выдается соответ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.  Сведения  о  признанных  вынужденными  переселенцами чл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,  не  достигших 18-летнего возраста, заносятся в удостоверени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действительно на всей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атус вынужденного переселенца предоставляется на пять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личии  обстоятельств,  препятствующих вынужденному переселенц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тройстве   на   новом  месте  жительства,  срок  действия  его  стат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вается  территориальным  органом  федерального 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 уполномоченного  на  осуществление функций по контролю и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 миграции,  на  каждый  последующий  год  по  заявлению 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я 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нужденный переселенец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блюдать Конституцию Российской Федерации и зако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при  перемене  места  жительства  перед  выездом  сняться с уч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  органе   федерального   органа   исполнительной 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на  осуществление  функций  по  контролю и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и, и в течение одного месяца встать на учет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, уполномоченного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по контролю и надзору в сфере миг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 проходить    ежегодный    переучет   в   сроки,   устанавли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  органом   федерального   органа   исполнительной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на  осуществление  функций  по  контролю и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задний форза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я 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случае утраты лицом статуса вынужденного переселенца или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ия  лица  статуса  вынужденного переселенца удостоверение вын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  признается  недействительным  соответствующим  террито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федерального  органа  исполнительной  власти,  уполномоченно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функций по контролю и надзору в сфере миг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я 1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 виновные  в  нарушении настоящего Закона, несут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ерия 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ДОСТОВЕРЕНИЯ ВЫНУЖДЕННОГО ПЕРЕСЕЛЕН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удостоверения вынужденного переселенца изготавливается типографским способом размером 88 x 125 мм (в развернутом виде 176 x 125 мм) и содержит 16 пронумерованных страниц, исключая облож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удостоверения вынужденного переселенца является защищенной полиграфической продукцией с уровнем защиты от подделки "B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еднем и заднем форзацах, а также на каждом листе бланка удостоверения в нижней их части посередине воспроизводятся серия и номер удостоверения, состоящие из буквенного обозначения и шестизначного номера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рифтовая обложка изготавливается из износостойкого материала темно-зеленого цвета и имеет надписи с тиснением бронзовой фоль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ей части обложки размещаются слова "РОССИЙСКАЯ ФЕДЕРАЦИЯ", в середине - "УДОСТОВЕРЕНИЕ ВЫНУЖДЕННОГО ПЕРЕСЕЛЕНЦ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ей части переднего форзаца в две строки приводится надпись "УДОСТОВЕРЕНИЕ ВЫНУЖДЕННОГО ПЕРЕСЕЛЕНЦ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построчно указываются реквизиты: "Фамилия", "Имя", "Отчество", "Число, месяц, год рождения", "Граждан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предусматриваются место для фотографии размером 30 x 40 мм, изготовленной на белой матовой бумаге с правым уголком, а также место для гербовой печати и подписи владельца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вой странице сверху приводится строка "Номер личного дела вынужденного переселенца" и оставляется место для внесения соответствующего регистрационного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следует надпись "Документ, удостоверяющий личность владельца удостоверения" и предусматривается место для внесения соответствующих данных документа, удостоверяющего личность (серия, номер, когда и кем выд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следует строка "Удостоверение выдано на основании решения", далее предусматривается место для указания наименования соответствующего территориального органа ФМС России, принявшего решение о признании лица вынужденным переселенцем, и даты принятия решения, затем следует продолжение строки "о признании лица вынужденным переселенц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следует текст "Удостоверение действительно со дня принятия территориальным органом ФМС России решения о признании лица вынужденным переселенц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 следует надпись "Дата выдачи удостоверения" "____________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справа расположена надпись "Руководитель территориального органа ФМС России" и предусмотрена строка для его подписи, а в левой части листа предусматривается место для гербовой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ей части второй и третьей страниц помещается надпись "Сведения о признанных вынужденными переселенцами членах семьи, не достигших 18-летнего возраста", ниже в скобках следует надпись "вносятся в удостоверение одного из родителей", далее располагается таблица с заголовками граф: "N _____", "Фамилия, имя, отчество", "Дата рождения", "Степень род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четвертой и пятой страницах сверху расположена таблица, в которую вносятся записи о направлении на проживание в жилом помещении из фонда жилья для временного поселения вынужденных переселенцев или в центре временного размещения вынужденных переселенцев, о получении направления на проезд и провоз багажа к новому месту жительства или месту пребывания, предоставлении ссуды и иных выплат. Таблица имеет надпись "Предоставление социальных гарантий" и включает следующие графы: "Дата", "Содержание", "Подпис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шестой - восьмой страницах помещается таблица с надписью "Прием на учет и снятие с учета (вносятся с указанием территориального органа Федеральной миграционной службы и даты, заверяется подписью руководителя органа и гербовой печатью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ей части девятой и десятой страниц помещается надпись "Прохождение ежегодного переучета", ниже 3 надписи построчно: "Наименование органа", "Дата переучета", "Подпись", "М.П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ей части одиннадцатой и двенадцатой страниц следует надпись "Продление срока действия статуса вынужденного переселенца", ниже 3 надписи построчно: "Наименование органа", "Срок действия статуса продлен до", "Подпись", "М.П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ей части тринадцатой - пятнадцатой страниц расположена надпись "Особые отмет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шестнадцатой странице и заднем форзаце приводятся извлечения из Закона Российской Федерации "О вынужденных переселенц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1</Words>
  <Characters>17398</Characters>
  <CharactersWithSpaces>14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ая миграционная служба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удостоверения вынужденного переселен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