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 по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1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ВЕДОМЛЕНИЯ О НАЛИЧИИ ПРЕПЯТСТВИЙ ДЛ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АВ (ВЫДАЕТСЯ ЗАЯВИТЕЛЮ НА ПРИЕМ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ЯТСТВИЙ ДЛЯ ГОСУДАРСТВЕННОЙ РЕГИСТРАЦИИ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  рассмотрения    документов,    представленных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обратившего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реквизиты договора; 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Федеральной  службы государственной регистрации, кадаст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и  по  Москве в соответствии со ст. 16, 18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07.97  N  122-ФЗ  "О  государственной  регистрации  прав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и  сделок с  ним" уведомляет Вас о наличии следующих препят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ой регистрации пр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ень выявленных препятствий для государственной регистрации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, ответственный за прием документов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руки получил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лица, представи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Управление Федеральной регистрационной службы по Москве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уведомления о наличии препятствий для государственной регистрации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