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перевозкам пассажиров автомоби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, оборудованным для перевозок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8 человек (за исключением случая, если указ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осуществляется для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ых нужд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выписки из документа, подтверждающего налич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 (лицензионной карточки) на автотранспорт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о, на осуществление лицензируемого ви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по перевозке пассажи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иска из документа, подтверждающего наличие лиценз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лицензионная карточка) на автотранспортное сред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Место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виньет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ерия   N 000000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егистрационный N 000000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лицензии рег. N ____________    от 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число, месяц, год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а по "__" ____________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АТС: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знак N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лицензии: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: перевозки  пассажиров  автомобильным  транспорт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ным для перевозок более восьми человек (за исключ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я,   если   указанная   деятельность   осуществляется 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 собственных    нужд    юридического    лица 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ого предпринимателя)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подпись)                             (И.О. Фамил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заполнении строки "Действительна по" проставляется дата окончания действия лицензии, в случае использования АТС по договору аренды - срок окончания его действия. Регистрационный номер лицензионной карточки сохраняется на весь период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транспорта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бланка выписки из документа, подтверждающего наличие лицензии (лицензионной карточки) на автотранспортное средство, на осуществление лицензируемого вида деятельности по перевозке пассажи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