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N 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ЛАНКА ЗАКАЗА ДЛЯ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ИЗГОТОВЛЕНИЯ РЕЗЕРВУ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ЗАКАЗА - (опросный лист)     │ИНФОРМАЦИЯ ДЛЯ ПРОЕКТИР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│</w:t>
      </w:r>
      <w:r>
        <w:rPr/>
        <w:t>СТАЛЬНОГО ВЕРТИКАЛЬ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Х│ - (нужное зачеркнуть)          │ЦИЛИНДРИЧЕСКОГО РЕЗЕРВУА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атель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, почтовый адрес, телефон, фак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, почтовый адрес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РЕЗЕРВУАРА                   │        ТИП РЕЗЕРВУАР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_____________ м3       ││ │ со стационарной крышей бе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└─┘ </w:t>
      </w:r>
      <w:r>
        <w:rPr/>
        <w:t>понтон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й ________________ м3       ││ │ со стационарной крышей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└─┘ </w:t>
      </w:r>
      <w:r>
        <w:rPr/>
        <w:t>понтоно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й уровень                  ││ │ с плавающей крыше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ва __________________ м        │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имый продукт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ЭКСПЛУАТАЦИИ               │КОНСТРУКТИВНЫЕ ДАННЫ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асчетная минусовая             │Внутренний диаметр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_____________ град. C  │стенки ____________________ м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неговая нагрузка ______ кг/м3  │Высота стенки _____________ м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етровая нагрузка ______ кг/м3  │Промежуточные ветровые коль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скорость ветра _______ м/сек.  │жесткости на стенк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Сейсмичность ________ баллов  │┌─┐    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лотность                       ││ │ да │ │ н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а ____________________т/м3  │└─┘ 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аксимальная температура        │4.Уклон днища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а ________________ град. C  │┌─┐        ┌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Внутренне избыточное            ││ │ наружу │ │ внутр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ление ___________ мм. вод. ст.  │└─┘        └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Относительный                   │5.Тип стационарной крыш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уум _____________ мм. вод. ст.  │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личие теплоизоляции           ││ │ коническая самонесущ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┌─┐                          │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│</w:t>
      </w:r>
      <w:r>
        <w:rPr/>
        <w:t>да │ │ нет                      │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 └─┘                          ││ │ </w:t>
      </w:r>
      <w:r>
        <w:rPr/>
        <w:t>коническая каркасн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ость __________________ т/м3  │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а на стенке ____________ мм  │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щина на крыше _____________ мм  ││ │ купольна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изводительность подачи      │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а:                          │6. Тип лестницы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зервуар ______________ м3/час  │┌─┐           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резервуара ____________ м3/час  ││ │ кольцевая │ │ шахт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└─┘           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7. Конструкция понтона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лавающей крыши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┌─┐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│ │ </w:t>
      </w:r>
      <w:r>
        <w:rPr/>
        <w:t>однодечная │ │ двуде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└─┘       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8. Припуск на коррозию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енки __ мм; днища __ мм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рыши ___ мм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ецификация люков и патруб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хемы расположения люков и патрубков в стенке и крыше резервуа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заказчик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печат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20</Characters>
  <CharactersWithSpaces>4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ый горный и промышленный надзор Росс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каза для проектирования и изготовления резервуар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