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31167-2003, утвержденный Постановлением Госстроя РФ от 02.06.2003 N 49, в котором приведена данная форма, введен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31167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А БЛАНКА ЗАПИСИ РЕЗУЛЬТАТОВ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Барометрическое давление, кПа     Скорость ве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объекта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и, м2: полезная, ограждений испытываемого объем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ен,   окон,    пола,    пото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, м: помещений испытываемого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наружных ограж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крытия (пола) 1 э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нтилятор без пластины/с пластиной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заглушек - 0, 4, 6, 7 (нужное об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ие на повышение/понижение давления 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2161"/>
        <w:gridCol w:w="2294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ая тем-  </w:t>
              <w:br/>
              <w:t xml:space="preserve">пература, °С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яя тем- </w:t>
              <w:br/>
              <w:t xml:space="preserve">пература, °С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испыт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испыт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зультаты измерений по микроманомет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та p    │     Разность давлений воздушного потока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en  │        вентиляторе дельта p   , П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,          │                            ve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       ├─────┬─────┬─────┬─────┬─────┬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1  │  2  │  3  │  4  │  5  │  6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─┼─────┼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          │     │     │     │    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─┼─────┼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         │     │     │     │    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─┼─────┼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         │     │     │     │    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─┼─────┼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       │     │     │     │    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─┼─────┼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    │     │     │     │     │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┴─────┴─────┴─────┴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выполн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писи результатов испытаний соответствия показателей воздухопроницаемости ограждающих конструкций помещений, группы помещений (квартиры) и отдельных ограждающих конструкций эксплуатируемых зданий, а также зданий в целом нормативным знач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