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апреля 2010 г. N 519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БЛАНКА ЗАЯВКИ НА НЕСПЕЦИФ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ЕКАРСТВЕННЫЕ ПРЕПАРАТЫ НА _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КУПАЕМЫЕ ПУТЕМ ПРОВЕДЕНИЯ СВОДНЫХ ТОРГ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541"/>
        <w:gridCol w:w="1890"/>
        <w:gridCol w:w="674"/>
        <w:gridCol w:w="1216"/>
        <w:gridCol w:w="1620"/>
        <w:gridCol w:w="1349"/>
        <w:gridCol w:w="1485"/>
        <w:gridCol w:w="946"/>
        <w:gridCol w:w="1484"/>
      </w:tblGrid>
      <w:tr>
        <w:trPr>
          <w:trHeight w:val="24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НН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ое     </w:t>
              <w:br/>
              <w:t>наименование,</w:t>
              <w:br/>
              <w:t xml:space="preserve">лекформа,    </w:t>
              <w:br/>
              <w:t xml:space="preserve">дозировка,   </w:t>
              <w:br/>
              <w:t xml:space="preserve">фасовка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</w:t>
              <w:br/>
              <w:t>упаковку</w:t>
              <w:br/>
              <w:t xml:space="preserve">(руб.)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за  </w:t>
              <w:br/>
              <w:t xml:space="preserve">предыдущий </w:t>
              <w:br/>
              <w:t>________ г.</w:t>
              <w:br/>
              <w:t xml:space="preserve">(в упак.)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по       </w:t>
              <w:br/>
              <w:t>состоянию</w:t>
              <w:br/>
              <w:t>на ______</w:t>
              <w:br/>
              <w:t>(в упак.)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ка на ____ г.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в упак.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)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Л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_____ Ф.И.О.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Л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_____ Ф.И.О.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аптекой Л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_____ Ф.И.О.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7</Characters>
  <CharactersWithSpaces>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6:00Z</dcterms:created>
  <dc:creator>Департамент здравоохранения г. Москвы</dc:creator>
  <dc:description/>
  <dc:language>en-US</dc:language>
  <cp:lastModifiedBy/>
  <dcterms:modified xsi:type="dcterms:W3CDTF">2011-10-30T19:06:00Z</dcterms:modified>
  <cp:revision>2</cp:revision>
  <dc:subject>Форма</dc:subject>
  <dc:title>Форма бланка заявки на неспецифические лекарственные препараты, закупаемые за счет средств управлений здравоохранения административных округов г. Москвы и учреждений здравоохранения городского и окружного подчинения путем проведения сводных торг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