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апреля 2010 г. N 519-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БЛАНКА ЗАЯВКИ НА СПЕЦИФ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ЛЕКАРСТВЕННЫЕ ПРЕПАРАТЫ НА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ПРОФИЛЮ 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541"/>
        <w:gridCol w:w="1890"/>
        <w:gridCol w:w="674"/>
        <w:gridCol w:w="1216"/>
        <w:gridCol w:w="1620"/>
        <w:gridCol w:w="1349"/>
        <w:gridCol w:w="1485"/>
        <w:gridCol w:w="946"/>
        <w:gridCol w:w="1484"/>
      </w:tblGrid>
      <w:tr>
        <w:trPr>
          <w:trHeight w:val="240" w:hRule="atLeast"/>
          <w:cantSplit w:val="true"/>
        </w:trPr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НН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рговое     </w:t>
              <w:br/>
              <w:t>наименование,</w:t>
              <w:br/>
              <w:t xml:space="preserve">лекформа,    </w:t>
              <w:br/>
              <w:t xml:space="preserve">дозировка,   </w:t>
              <w:br/>
              <w:t xml:space="preserve">фасовка 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за </w:t>
              <w:br/>
              <w:t>упаковку</w:t>
              <w:br/>
              <w:t xml:space="preserve">(руб.)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за  </w:t>
              <w:br/>
              <w:t xml:space="preserve">предыдущий </w:t>
              <w:br/>
              <w:t>________ г.</w:t>
              <w:br/>
              <w:t xml:space="preserve">(в упак.)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 xml:space="preserve">по       </w:t>
              <w:br/>
              <w:t>состоянию</w:t>
              <w:br/>
              <w:t>на ______</w:t>
              <w:br/>
              <w:t>(в упак.)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явка на ____ г.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48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(в упак.)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(руб.)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ЛП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(_____ Ф.И.О.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ЛП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(_____ Ф.И.О.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аптекой ЛП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(_____ Ф.И.О.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</Words>
  <Characters>845</Characters>
  <CharactersWithSpaces>7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6:00Z</dcterms:created>
  <dc:creator>Департамент здравоохранения г. Москвы</dc:creator>
  <dc:description/>
  <dc:language>en-US</dc:language>
  <cp:lastModifiedBy/>
  <dcterms:modified xsi:type="dcterms:W3CDTF">2011-10-30T19:06:00Z</dcterms:modified>
  <cp:revision>2</cp:revision>
  <dc:subject>Форма</dc:subject>
  <dc:title>Форма бланка заявки на специфические лекарственные препараты, закупаемые за счет средств Департамента здравоохранения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