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вяз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3 No.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БЛАНКА ЗАЯВК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ДОСТАВЛЕНИЕ ПРАВА ИСПОЛЬЗОВАНИЯ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ЦЕЛЕЙ РАСПРЕДЕЛЕНИЯ ТЕЛЕВИЗИОН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ПРИМЕНЕНИЕМ СИСТЕМЫ MMDS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участие в конкурсе на предоставлени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ьзования радиочастот для целей 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левизионных программ с применением системы MMDS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одимого на основании Положения о проведении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доставление права использования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целей распределения телевизион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применением систем MMDS, LMDS и MVDS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твержден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от 16.02.1999 No. 17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оответствии с приказом Мин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.__.200_ г.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        Фак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заявителя: р/с __________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к/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ОКПО _____________________ ОКОН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и   юридического   лица   (наименование,   юридический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   или   Ф.И.О.  и  паспортные  данные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селенные пункты (Зона обслуживания оператор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ъявленными условиями конкурса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полностью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8</Characters>
  <CharactersWithSpaces>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заявки на участие в конкурсе на предоставление права использования радиочастот для целей распределения телевизионных программ с применением системы MM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