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ЛАНКА ЗАЯВЛЕНИЯ НА ПОЛУЧЕНИЕ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ПИДЕМИОЛОГИЧЕСКОГО ЗАКЛЮЧЕН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НИТАРНЫМ ПРАВИЛАМ ХОЗЯЙСТВЕННОЙ И И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анитарному врач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реестре "__"______ ____ г. N 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ег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ыдать   санитарно   -  эпидемиологическое  заключ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анитарным  правилам  хозяйственной и и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услуг, представляющих потенциальную опасность для человек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юридического    лица   или   Ф.И.О.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(ИНН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, факс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(тип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министративный округ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работ, услуг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обязуется   оплатить  расходы,   связанные  с вы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 - 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тся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руководителя)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на получение санитарно-эпидемиологического заключения о соответствии санитарным правилам хозяйственной и иной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