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А ЗАЯВЛЕНИЯ НА ПРОВЕДЕНИЕ ГИГИЕНИЧЕСК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ОЗЯЙСТВЕННОЙ И ИНОЙ ДЕЯТЕЛЬНОСТ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реестре "___"______ ____ г. N 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г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овести   гигиеническую   оценку   хозяйственной  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работ, услуг, представляющих потенциальную опаснос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(ИНН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, факс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(тип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министративный округ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работ, услуг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ознакомлен  с обязательными санитарно - гигие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,    необходимыми   при   проведении   гигиенической 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и иной  деятельности,   работ,   услуг,  пред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ую опасность для челов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обязуется   оплатить   все   расходы   з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ой оценки,  в т.ч.  лабораторных и инструментальных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  и  др.,   а   также  дополнительно  назначенных 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гигиенической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тся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 руководител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9</Characters>
  <CharactersWithSpaces>2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на проведение гигиенической оценки хозяйственной и иной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