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рассмотр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жиме "одного окна" заяв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 о признании их нуждающими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жилых помещениях, предоставля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оговору социального най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безвозмездного пользования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о признании нуждающими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действии города Москвы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обретении жилых поме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амках городских жилищных програ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ЛАНКА ЗАЯВЛЕНИЯ О ПРИЗНАНИИ ГРАЖДАН НУЖДАЮЩИМИ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ОДЕЙСТВИИ ГОРОДА МОСКВЫ В ПРИОБРЕТ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ЫХ ПОМЕЩЕНИЙ В РАМКАХ ГОРОДСКИХ ЖИЛИЩ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РАММ, УТВЕРЖДЕННЫХ ПРАВОВЫМИ АКТАМИ ПРАВИ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Ы И ПРЕДУСМАТРИВАЮЩИХ ВОЗМОЖНОСТЬ ПРИОБРЕТЕНИЯ ЖИЛ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МЕЩЕНИЙ ИЗ ЖИЛИЩНОГО ФОНДА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Главе управы район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 заявителей, постоянно проживающих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телефон (______)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e-mail: 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ЗНАНИИ НУЖДАЮЩИМИСЯ В СОДЕЙСТВИИ ГОРОДА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РИОБРЕТЕНИИ ЖИЛЫХ ПОМЕЩЕНИЙ В РАМКАХ ГОРОДСКИХ ЖИЛИЩ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РАММ, УТВЕРЖДЕННЫХ ПРАВОВЫМИ АКТАМИ ПРАВИ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Ы И ПРЕДУСМАТРИВАЮЩИХ ВОЗМОЖНОСТЬ ПРИОБРЕТЕНИЯ ЖИЛ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МЕЩЕНИЙ ИЗ ЖИЛИЩНОГО ФОНДА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4"/>
        <w:gridCol w:w="3241"/>
        <w:gridCol w:w="4049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заявителей   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ственные отношения  </w:t>
              <w:br/>
              <w:t xml:space="preserve">(при наличии)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 (серия, номер, когда </w:t>
              <w:br/>
              <w:t xml:space="preserve">и кем выдан)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____ человек), - просим признать нас нуждающимися в содействии города Москвы в приобретении жилых помещений в рамках городских жилищных программ, утвержденных правовыми актами Правительства Москвы и предусматривающих возможность приобретения жилых помещений из жилищного фонда города Москвы. Сообщаем, что мы не приняты на жилищный учет в городе Моск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бщаем следующие сведения о супругах и несовершеннолетних детях заявителей, зарегистрированных в жилых помещениях по иным адресам в пределах РФ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619"/>
        <w:gridCol w:w="2565"/>
        <w:gridCol w:w="1891"/>
        <w:gridCol w:w="1349"/>
        <w:gridCol w:w="1486"/>
        <w:gridCol w:w="2834"/>
      </w:tblGrid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дственные</w:t>
              <w:br/>
              <w:t xml:space="preserve">отношения 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     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жилой    </w:t>
              <w:br/>
              <w:t xml:space="preserve">площади      </w:t>
              <w:br/>
              <w:t xml:space="preserve">(отдельная,  </w:t>
              <w:br/>
              <w:t>коммунальная,</w:t>
              <w:br/>
              <w:t xml:space="preserve">общежитие)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нимаемая          </w:t>
            </w:r>
          </w:p>
        </w:tc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человек       </w:t>
              <w:br/>
              <w:t xml:space="preserve">зарегистрировано по </w:t>
              <w:br/>
              <w:t xml:space="preserve">этому месту         </w:t>
              <w:br/>
              <w:t xml:space="preserve">жительства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</w:t>
              <w:br/>
              <w:t xml:space="preserve">жилого   </w:t>
              <w:br/>
              <w:t>помещени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  </w:t>
              <w:br/>
              <w:t xml:space="preserve">площадь   </w:t>
              <w:br/>
              <w:t xml:space="preserve">жилого    </w:t>
              <w:br/>
              <w:t xml:space="preserve">помещения </w:t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Таких   граждан   нет │ │ (здесь   и   далее   поставить   пр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сти "X")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Таких жилых помещений не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оме того, вышеуказанные заявители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т  на  праве  собственности  или  самостоятельного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ую жилую площадь (долю)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-правовых сделок с жилыми помещениями за последние 5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и не производили/производили (нужное подчеркну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если производили, то какие именно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 даем свое бессрочное и безотзывное согласие на обработку в установленном порядке уполномоченными органами власти города Москвы всех наших персональных данных в целях признания нас нуждающимися в содействии города Москвы, на проверку указанных в заявлении сведений и на запрос необходимых для рассмотрения заявления документов, в том числе о совершении сделок с жилой недвижимостью за последние пять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 предупреждены, что в случае: 1) принятия решения о признании нуждающимися в содействии города Москвы в приобретении жилых помещений в рамках городских жилищных программ мы будем обязаны при изменении указанных в заявлении сведений в месячный срок информировать о них в письменной форме жилищные органы по месту учета; 2) выявления сведений, не соответствующих указанным в заявлении, послуживших основанием для принятия решения о признании нуждающимися в содействии города Москвы в приобретении жилых помещений в рамках городских жилищных программ, нам в установленном порядке будет отказано в оказании такого содейств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имени нижеподписавшихся заявителей,  действующих  от сво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и  и/или  от  имени   недееспособных   граждан,   пред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есы,  связанные  с  данным  заявлением,  в  т.ч.  получать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ть  информацию  и  необходимые   документы,  уполномоч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м к заявлению копии следующих документов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 200__ г.   Подписи всех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явителей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9</Words>
  <Characters>5748</Characters>
  <CharactersWithSpaces>49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6:00Z</dcterms:created>
  <dc:creator>Правительство Москвы</dc:creator>
  <dc:description/>
  <dc:language>en-US</dc:language>
  <cp:lastModifiedBy/>
  <dcterms:modified xsi:type="dcterms:W3CDTF">2011-10-30T19:06:00Z</dcterms:modified>
  <cp:revision>2</cp:revision>
  <dc:subject>Форма</dc:subject>
  <dc:title>Форма бланка заявления о признании граждан нуждающимися в содействии города Москвы в приобретении жилых помещений в рамках городских жилищных программ, утвержденных правовыми актами Правительства Москвы и предусматривающих возможность приобретения жилых 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