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ЗАЯВЛЕНИЯ О ПРИЗНАНИИ ГРАЖДАН НУЖДАЮЩИМИСЯ В 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Х, ПРЕДОСТАВЛЯЕМЫХ 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ВОЗМЕЗДНОГО 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лаве управы райо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заявителей, постоянно проживающи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 (______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e-mail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УЖДАЮЩИМИСЯ В ЖИЛЫХ ПОМЕЩ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Х 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ВОЗМЕЗДНОГО 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ризнать нас, всех постоянно проживающих по указанному адресу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3241"/>
        <w:gridCol w:w="40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заявителей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отношения  </w:t>
              <w:br/>
              <w:t xml:space="preserve">(при наличии)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серия, номер, когда </w:t>
              <w:br/>
              <w:t xml:space="preserve">и кем выдан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____человек), нуждающимися в жилых помещениях, предоставляемых по договору социального найма (безвозмездного пользования) малоимущим гражданам в рамках положений седьмой главы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следующие сведения о супругах и несовершеннолетних детях заявителей, зарегистрированных в жилых помещениях по иным адресам в пределах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19"/>
        <w:gridCol w:w="2565"/>
        <w:gridCol w:w="1891"/>
        <w:gridCol w:w="1349"/>
        <w:gridCol w:w="1486"/>
        <w:gridCol w:w="283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жилой    </w:t>
              <w:br/>
              <w:t xml:space="preserve">площади      </w:t>
              <w:br/>
              <w:t xml:space="preserve">(отдельная,  </w:t>
              <w:br/>
              <w:t>коммунальная,</w:t>
              <w:br/>
              <w:t xml:space="preserve">общежитие)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человек       </w:t>
              <w:br/>
              <w:t xml:space="preserve">зарегистрировано по </w:t>
              <w:br/>
              <w:t xml:space="preserve">этому месту         </w:t>
              <w:br/>
              <w:t xml:space="preserve">жительств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жилого   </w:t>
              <w:br/>
              <w:t>помещ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 xml:space="preserve">жилого    </w:t>
              <w:br/>
              <w:t xml:space="preserve">помещения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аких   граждан   нет  │ │  (здесь   и   далее поставить   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"X"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аких жилых помещений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признаны органами социальной защиты насел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шение N _______ от "___" ________ 200__ г.) малоимущими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 на  учет  нуждающихся  в жилых  помещениях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м города Москвы от 25 января 2006 г. N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вышеуказанные заявител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 на  праве  собственности  или  самостоятель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жилую площадь (долю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ых сделок с жилыми помещениями за последние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и не производили/производил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производили, то какие именно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даем свое бессрочное и безотзывное согласие на обработку в установленном порядке уполномоченными органами власти города Москвы всех наших персональных данных в целях признания нас нуждающимися в жилых помещениях, на проверку указанных в заявлении сведений и на запрос необходимых для рассмотрения заявления документов, в том числе о совершении сделок с жилой недвижимостью за последние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едупреждены, что в случае: 1) признания нас нуждающимися в жилых помещениях мы будем обязаны при изменении указанных в заявлении сведений в месячный срок информировать о них в письменной форме жилищные органы по месту учета; 2) выявления сведений, не соответствующих указанным в заявлении, послуживших основанием для признания нас нуждающимися в жилых помещениях, мы будем сняты с жилищного учета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 нижеподписавшихся  заявителей, действующих от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и/или  от  имени   недееспособных   граждан, 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,  связанные  с  данным  заявлением,  в  т.ч.  получат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информацию  и  необходимые   документы, 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лагаем  к  заявлению  дополнительную  информацию  │ │ и/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ледующих документов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 200__ г.   Подписи все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ей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78</Characters>
  <CharactersWithSpaces>4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Правительство Москвы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заявления о признании граждан нуждающимися в жилых помещениях, предоставляемых по договору социального найма (безвозмездного 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