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М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 N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БЛАНКА ЗАЯ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ДАЧЕ РАБОТОДАТЕЛЮ ИЛИ ЗАКАЗЧИКУ РАБОТ (УСЛУГ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РЕШЕНИЯ НА ПРИВЛЕЧЕНИЕ И ИСПОЛЬЗ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ОСТРАННЫХ РАБОТНИКОВ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явление заполняется на бланке организации, представляющей пакет документов на оформление разрешения на привлечение и использование иностранны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БЛАНК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Заместителю дир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ФМ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я ____________________________________ просит вы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з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е на привлечение и использование иностранных работников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3374"/>
        <w:gridCol w:w="2430"/>
        <w:gridCol w:w="2025"/>
      </w:tblGrid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в которой  </w:t>
              <w:br/>
              <w:t>будет работать гражданин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</w:t>
              <w:br/>
              <w:t xml:space="preserve">привлекаемых </w:t>
              <w:br/>
              <w:t xml:space="preserve">иностранных  </w:t>
              <w:br/>
              <w:t xml:space="preserve">граждан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е запрашивается на срок с ________ по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необходимости привлечения иностранных работни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занимается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вид хозяйственной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рганизации работает __________ российских граждан 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ых гражда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и фактический адрес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       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нициалы            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ечать организ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</Words>
  <Characters>1479</Characters>
  <CharactersWithSpaces>12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6:00Z</dcterms:created>
  <dc:creator>Федеральная миграционная служба</dc:creator>
  <dc:description/>
  <dc:language>en-US</dc:language>
  <cp:lastModifiedBy/>
  <dcterms:modified xsi:type="dcterms:W3CDTF">2011-10-30T19:06:00Z</dcterms:modified>
  <cp:revision>2</cp:revision>
  <dc:subject>Форма</dc:subject>
  <dc:title>Форма бланка заявления о выдаче работодателю или заказчику работ (услуг) разрешения на привлечение и использование иностранных работн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