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5.07.2010 N 528, вступаю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8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 от 25.06.2007 N 4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10 N 52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ЗАЯВЛЕНИЯ О ВЫДАЧЕ СВИДЕТЕЛЬСТВА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МУ 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ЕЧЕСТВЕННИКОВ, ПРОЖИВАЮЩИХ ЗА РУБЕЖ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&lt;*&gt; _______      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(замене) свидетельств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программы по оказанию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бровольному переселению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ечественников, проживающих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│      </w:t>
      </w:r>
      <w:r>
        <w:rPr/>
        <w:t>Оформление свиде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│              </w:t>
      </w:r>
      <w:r>
        <w:rPr/>
        <w:t>РАЗРЕША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    │           │      Начальник (руководител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фото   │           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x 45 мм  │           │(наименование уполномоченного орга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│</w:t>
      </w:r>
      <w:r>
        <w:rPr/>
        <w:t>___________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│ </w:t>
      </w:r>
      <w:r>
        <w:rPr/>
        <w:t>(подпись)           (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┘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участника Государственной программы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мне  свидетельство  участник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на основании Указа Президента Российской Федерации от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 2006  г. N 637 "О мерах по оказанию содействия доброво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ию  в Российскую Федерацию соотечественников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убеж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, побудившие обратиться с данным зая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ичины, а также необходимость оформле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ременное про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Регистрационным   номером   является   порядк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(имена), отчество (если имеетс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ишутся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сского и латинского алфавитов, в случае изменени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, отчества - указать прежние фамилию, имя, отчество,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ат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(подданство) в настоящее время (имели прежде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ностранного государства, гражданство (под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ого имеется (имелось прежд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де, когда и на каком основании 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дрес места жительства (места пребывания), номер телефо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Документ, подтверждающий право на  постоянное  или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в Российской 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серия, номер, к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гда выдан, номер и дата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шения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Обращались  ли  ранее  с заявлением о   выдаче 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Государственной программ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если да - указа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щения и наименование органа, 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разование   и   специальность   по   образованию,   профе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учебного заведения, дата окончан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ченая степень, ученое звание (если имеетс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емейное полож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женат (замужем), холост (не замуж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еден(а), номер свидетельства о браке (разводе)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бъект  Российской Федерации, выбранный для постоя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-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Прошу  занести  в свидетельство членов моей семьи   (лиц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ых осуществляю опе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484"/>
        <w:gridCol w:w="1081"/>
        <w:gridCol w:w="1349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членов семьи   (лиц, в отношении которых осуществляю  опе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овершение  действий,  необходимых  для  получения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ременное проживание,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ребуется, 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Я ПРЕДУПРЕЖДЕН, ЧТО СООБЩЕНИЕ ЛОЖ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ЗАЯВЛЕНИИ ИЛИ ПРЕДОСТАВЛЕНИЕ ПОД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ВЛЕЧЕТ ОТВЕТСТВЕННОСТЬ,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роверил, подпись 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(подпись должностного лица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свидетельство: серия ____ номер 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участника Государственной программы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л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0</Characters>
  <CharactersWithSpaces>6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ления о выдаче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