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ухгалтерской справки о приеме к учету Н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ОО "Молния"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ухгалтерская справка от 23 марта 2009 г. N 78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сновании  Свидетельства  на  товарный   знак  (знак обслужив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23456,  выданного  Роспатентом,  принят к учету нематериальный актив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ительное право на товарный знак "Домовенок"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воначальная стоимость - 60 000 руб. 00 коп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ок полезного использования - 10 лет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особ начисления амортизации - линейный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рма амортизационных отчислений - 0,00833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жемесячная сумма амортизационных отчислений - 500 руб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сяц начала начисления амортизации - 04.2009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                     Иванов С.С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2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Хабарова Л.П.</dc:creator>
  <dc:description/>
  <dc:language>en-US</dc:language>
  <cp:lastModifiedBy/>
  <dcterms:modified xsi:type="dcterms:W3CDTF">2011-10-30T19:07:00Z</dcterms:modified>
  <cp:revision>2</cp:revision>
  <dc:subject>Форма</dc:subject>
  <dc:title>Форма бухгалтерской справки о приеме к учету нематериальных актив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