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09 г. N 11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умме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федерального бюджета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здравоохранения и социального развития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                                 глава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федерального бюджета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 код Б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федерального бюджета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 код Б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541"/>
        <w:gridCol w:w="539"/>
        <w:gridCol w:w="676"/>
        <w:gridCol w:w="539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60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             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    </w:t>
              <w:br/>
              <w:t xml:space="preserve">оплате труда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8</Characters>
  <CharactersWithSpaces>2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бюджетной сметы организаций, подведомственных Минздравсоцразвития России на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