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1279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ФЕК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ЪЕКТЫ РЕКОНСТРУКЦИИ, РЕСТАВРАЦИИ И РЕМО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КЛЮЧАЕМЫЕ В ПРОГРАММУ ОЗЕЛЕН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строительны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застройщик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организаци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ая организ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организаци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ны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организаци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организаци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осмотр   состояния    объекта    и   установила  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элементов благоустройства</w:t>
              <w:br/>
              <w:t xml:space="preserve">и озеленения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изм.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раб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жно-тропиночная сеть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скостные сооружени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</w:t>
              <w:br/>
              <w:t xml:space="preserve">пог. м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менты озеленения и зеленые     </w:t>
              <w:br/>
              <w:t xml:space="preserve">насаждения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  </w:t>
              <w:br/>
              <w:t xml:space="preserve">шт.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организации рельефа      </w:t>
              <w:br/>
              <w:t xml:space="preserve">(подпорные стенки, террасы,       </w:t>
              <w:br/>
              <w:t xml:space="preserve">системы крепления откосов,        </w:t>
              <w:br/>
              <w:t xml:space="preserve">лестницы и др.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    </w:t>
              <w:br/>
              <w:t xml:space="preserve">кв. м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ые архитектурные формы и       </w:t>
              <w:br/>
              <w:t xml:space="preserve">элементы благоустройств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благоустройства,         </w:t>
              <w:br/>
              <w:t xml:space="preserve">обеспечивающие доступность        </w:t>
              <w:br/>
              <w:t xml:space="preserve">маломобильных категорий граждан к </w:t>
              <w:br/>
              <w:t xml:space="preserve">объектам социальной, транспортной </w:t>
              <w:br/>
              <w:t xml:space="preserve">и инженерной инфраструктур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    </w:t>
              <w:br/>
              <w:t xml:space="preserve">шт.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ставе   проектно-сметной  документации  предусмотреть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перечисл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стройщик) __________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5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Правительство Москвы</dc:creator>
  <dc:description/>
  <dc:language>en-US</dc:language>
  <cp:lastModifiedBy/>
  <dcterms:modified xsi:type="dcterms:W3CDTF">2011-10-30T19:09:00Z</dcterms:modified>
  <cp:revision>2</cp:revision>
  <dc:subject>Форма</dc:subject>
  <dc:title>Форма дефектной ведомости на объекты реконструкции, реставрации и ремонта, включаемые в программу озеленитель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