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техрегулирования от 08.02.2006 N 5-ст, в котором приведена данная форма, введен в действие с правом досрочного применения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егус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А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ЕГУСТАЦИОННОЙ КАРТ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лы, фамилия дегуст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620"/>
        <w:gridCol w:w="1620"/>
        <w:gridCol w:w="175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зрачность</w:t>
              <w:br/>
              <w:t xml:space="preserve">и цв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ома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у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9:00Z</dcterms:modified>
  <cp:revision>2</cp:revision>
  <dc:subject>Форма</dc:subject>
  <dc:title>Форма дегустационной карточки для проведения дегустации этилового спирта из пищевого сырья, водки и ликероводо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