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СЖТ СНГ от 05.04.1996, утвержденные 05.04.1996 на 15-ом заседании Совета по железнодорожному транспорту, в которых приведена данная форма, введены в действие с 1 января 199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ых грузов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ым дорог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ОРМА ДЕКАДНОЙ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у ________________ отделения  дороги,  через 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енному коменданту ж. д. (участка, станции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у ОСП МВД на _____________________________________ ж. 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ЕКАДНАЯ 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погрузку по ____________________________________________ пл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сновному или дополнительн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период __________ декады _________ м-ц __________ 19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"/>
        <w:gridCol w:w="34"/>
        <w:gridCol w:w="1890"/>
        <w:gridCol w:w="1485"/>
        <w:gridCol w:w="674"/>
        <w:gridCol w:w="675"/>
        <w:gridCol w:w="811"/>
        <w:gridCol w:w="539"/>
        <w:gridCol w:w="676"/>
        <w:gridCol w:w="675"/>
        <w:gridCol w:w="809"/>
        <w:gridCol w:w="270"/>
      </w:tblGrid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о,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    </w:t>
              <w:br/>
              <w:t xml:space="preserve">воинских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ый  </w:t>
              <w:br/>
              <w:t xml:space="preserve">номер     </w:t>
            </w:r>
          </w:p>
        </w:tc>
        <w:tc>
          <w:tcPr>
            <w:tcW w:w="51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агонов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7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-  </w:t>
              <w:br/>
              <w:t xml:space="preserve">транспортов  </w:t>
              <w:br/>
              <w:t xml:space="preserve">(номер    </w:t>
              <w:br/>
              <w:t xml:space="preserve">в т.ч. </w:t>
              <w:br/>
              <w:t xml:space="preserve">сяц  </w:t>
              <w:br/>
              <w:t xml:space="preserve">ООН)      </w:t>
              <w:br/>
              <w:t xml:space="preserve">с вкл. </w:t>
              <w:br/>
              <w:t xml:space="preserve">авто-  </w:t>
              <w:br/>
              <w:t xml:space="preserve">тормо- </w:t>
              <w:br/>
              <w:t xml:space="preserve">зами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юд-</w:t>
              <w:br/>
              <w:t>ских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ы-</w:t>
              <w:br/>
              <w:t xml:space="preserve">тых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-</w:t>
              <w:br/>
              <w:t xml:space="preserve">форм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-</w:t>
              <w:br/>
              <w:t>лу-</w:t>
              <w:br/>
              <w:t>ва-</w:t>
              <w:br/>
              <w:t>го-</w:t>
              <w:br/>
              <w:t>нов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-</w:t>
              <w:br/>
              <w:t xml:space="preserve">ра- </w:t>
              <w:br/>
              <w:t xml:space="preserve">ви- </w:t>
              <w:br/>
              <w:t>теля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уз следует в сопровожден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оинского караула министерств об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нутренних дел, службы безопас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пециа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Правила  перевозки по железным дорогам взрывчатых материалов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отправителю, а также сопровождающим груз известны. Поименованн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  заявке   грузы   по   качеству   и упаковке 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стандарта (технических условий).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грузоотпр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5</Characters>
  <CharactersWithSpaces>1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Совет по железнодорожному транспорту СНГ</dc:creator>
  <dc:description/>
  <dc:language>en-US</dc:language>
  <cp:lastModifiedBy/>
  <dcterms:modified xsi:type="dcterms:W3CDTF">2011-10-30T19:09:00Z</dcterms:modified>
  <cp:revision>2</cp:revision>
  <dc:subject>Форма</dc:subject>
  <dc:title>Форма декадной заявки на погрузку взрывчатых материалов (для перевозки опасных грузов железнодорожным транспорт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