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9 N 2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И БЕЗОПАСНОСТИ 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СУДОХОДНЫХ ГИДРОТЕХНИЧЕСКИХ СООРУЖ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УТВЕРЖДАЮ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Федеральный орга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исполнительной вла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существляющий государств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дзор за безопасност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гидротехнических сооруж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)   (фамилия, иници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руководител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"__" 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дат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ЕКЛАРАЦИЯ БЕЗОПАСНОСТ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идротехнического сооруж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комплекса гидротехнических сооружений)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д гидротехнического сооружения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гистрационный номер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лное и сокращенное наименование организации-декларанта, подпис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, инициалы руководителя организации или подпись, фамил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нициалы декларант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и дата составления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нно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  изложение   основных   разделов     и   приложений    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гидротехнического сооруж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а  основании  которых   составлена   декларация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ого сооружения (комплекса гидротехнических сооружений)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- ГТ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гл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раздела                       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Общая информация, включающая данные о гидротехнических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родных  условиях  района  их  расположения, меры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предусмотренные  проектом,  правилами  эксплуат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ми  органа  надзора,  сведения  о  финансовом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 за  вред, который может быть причин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аварии   ГТС,   основные   сведения   о  собственни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и                                            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Анализ  и оценка безопасности ГТС, включая определение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опасности                                                   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Сведения об обеспечении готовности эксплуатирующей организ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изации и ликвидации опасных повреждений и аварийных ситуаций      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   Порядок    информирования   населения,   федера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осуществляющего  государственный  надзор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 ГТС, органов исполнитель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рганов местного самоуправления и 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Российской  Федерации  по  делам  гражданской 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 ситуациям и ликвидации последствий стихийных бедств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и возникших на ГТС аварийных ситуациях                       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 Заключение, включающее оценку уровня безопасности отдельных ГТ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ГТС  объекта,  а также перечень необходимых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безопасности                                               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Другие данные о безопасности ГТС                                   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_ _ _ _ _ _ _ _ _ _ _ _ _ _ _ _ _ _ _ _ _ _ _ _ _ _ _ _ _ _ _ _ _ _ _ _ 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Общая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ключающая данные о ГТС и природных условиях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х расположения, меры по обеспечению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усмотренные проектом, правилами эксплуатации Г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едписаниями органа надзора, сведения о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ии гражданской ответственности за вред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жет быть причинен в результате аварии ГТС,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собственнике и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 и сокращенное наименование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ввода ГТС в эксплуатацию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ланируемая или фактиче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эксплуатирующей организаци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эксплуатирующе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телефон, фак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енность и квалификация работников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собственнике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орма собственности: государственная, муниципальная, час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бственник ГТС: Российская Федерация/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/наименование муниципального образования/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окращенное наименование организации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овские реквизиты - для юридического лица/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нные -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на балансе которой находится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разработчике проекта ГТ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сокращенное наименование проектной организации,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к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 о  строительных организациях, выполнивших строительство ГТ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 оборудования, генеральных подрядчиках, субподрядных организациях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сокращенное наименование организации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финансовом обеспечении гражданской  ответственности за 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может быть причинен в результате аварии ГТ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точник возмещения вреда, который может быть причинен в результат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ТС; размер страховой суммы; наименование и адрес организации-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зультаты оценки максимально возможного вреда в результате аварий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ые параметры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, бассейнового округа, на территор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положено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одного объекта, на котором расположено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положение створа ГТС - расстояние от устья или истока водот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четный максимальный расход воды (обеспеченность)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ой, поверочный расчетные случ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ммарный сбросной расход воды через все водопропуск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дроузла (с учетом аккумулирования части стока реки в водохранилищ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ключая основной, поверочный расчетные случ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щая длина сооружений напорного фронта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личие и общая характеристика существующих ГТС и/или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ружений каскада водохранилищ на вод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формация о ГТС, входящих в комплекс обследуемого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характеристик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начение, класс и вид ГТС, срок эксплуатац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 грунтов основания ГТС, сведения о материалах и параме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ных элементов ГТС, длина, ширина ГТС по гребню,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ительная высота, тип дренажа и откосов ГТС,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допропускная способность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водохранилище, расположенном в верхнем бьефе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звание, назначение, объем, площадь, длина, глубина,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улирования, температурный режим водохран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ведения об имевших место реконструкциях и капитальных ремонтах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5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щая характеристика природных условий района расположения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родно-климатические условия, гидрологические, топогра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инженерно-геологические и геокриологические условия в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ложения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6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ведения о прошедших паводках в створе ГТС, превы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еспеченность расчетного сбросного рас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Анализ и оценка безопасности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ключая определение возможных источников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новные сведения, характеризующие степень безопасност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щие меры по обеспечению эксплуатационной надежности 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ТС, в том числе наличие на объекте подразделения охра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их систем обнаружения несанкционированного про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ю, систем физической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итерии безопасности ГТС: предельные значения колич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чественных показателей состояния ГТС и условий его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ответствующие допустимому уровню риска авар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 контроля за безопасностью ГТС, наличие и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ояния технических средств контроля, схем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ольно-измерительной аппа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наличии и составе материально-техн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орудования для обеспечения безопасной эксплуатац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5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раткая характеристика всех аварий и чрезвычайных ситуаций на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мероприятиях, предписанных (органом надзора)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безопасностью ГТС, в том числе по результатам обследования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шествующего составлению декларации безопасности ГТС и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полненных мероприят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6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ведения об изменениях условий эксплуатации ГТС и природ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этот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ответствие квалификации работников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ТС действующим нормам и правил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8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ответствие ГТС критериям безопасности, проекту,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им нормам и правилам в области безопасности ГТС, лок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ликвидации чрезвычайных ситуаций и защиты населения и территор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резвычайных ситу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пределение значения риска авари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зможные источники опасности для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ценарии возможных аварий и повреждений ГТС в результате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ждого источника опасности в отдельности и одновременно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очников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счет значения степени опасности (вероятности)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можного сценария аварий и пов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аксимальное значение вероятности аварии ГТС, которое может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возникновению чрезвычайной 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5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чет параметров волны прорыва при гидродинамической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6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счет размера вероятного вреда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аварии ГТС, выполненног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дательством Российской Федерации, значение риска авар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7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воды о соответствии значения риска аварии ГТС допустимому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Сведения об обеспечении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луатирующей организации к локализации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асных повреждений и авари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ведения о принимаемых на ГТС  мерах  по  обеспечению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ежности, а также по предотвращению и ликвидации аварийных ситу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ведения о соответствии системы организации контроля за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ТС требованиям безопасност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проводимых тренировках работников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по действиям в экстремальных и предавари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их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наличии и состоянии на объекте технических и и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аварийного открытия (закрытия) водосливных и водосбро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ройств ГТС при возникновении угрозы аварийной 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наличии автономных установок, обеспечивающ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орудования ГТС при прекращении подачи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оказатели   готовности   работников   эксплуатирующей   организац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аварийных ситуаций на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наличии плана действий работников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 в случае аварийной 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наличии на территории объекта в достаточ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обходимых резервов строительных материалов для опе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окализации повреждений и аварийных ситуаций на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наличии на территории объекта необходимо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ой техники, средств и материалов для оперативной лок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вреждений и аварийных ситуаций на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наличии на объекте плана действий по предупрежд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ации чрезвычайных ситуаций на ГТС; копия заключения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Министерства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оны, чрезвычайным ситуациям и ликвидаци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едствий по субъекту Российской Федерации, на территор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дится декларируемое ГТС, о готовности объекта к локал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квидации возможных чрезвычайных ситуаций и достат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имаемых мер по защите населения и террито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5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состоянии дорог, мостов, аварийных выходов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ТС и прилегающей к нему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Порядок информирования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яющего государственный надзор за без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ТС, органов исполнитель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органов местного самоуправления и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ов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ледствий стихийных бедствий о возможных и возник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ГТС авари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рядок информирования населения, органа надзора,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ов Российской Федерации,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моуправления и территориальных органов Министер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 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ликвидации последствий стихийных бедствий о возможных и возник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ГТС аварийных ситу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. Заключение, включающее оценку уровня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ьных ГТС и комплекса ГТС объекта, а также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ых мероприятий по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тоговая оценка уровня безопасности отдельных ГТС и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Т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необходимых мероприятий по обеспечению безопасност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. Другие данные о безопасности Г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нные, полученные в результате обследования ГТС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авлению декларации безопасност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мер по обеспечению технически исправного состояния ГТС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опасности, а также по предотвращению авар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II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 ГТС, необходимые для формирования и ведения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  гидротехнических  сооружений,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иными нормативными правовыми актами 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кт  преддекларационного  обследования гидротехнических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ый  участниками  обследования, по форме, утверждаемой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 исполнительной   власти,   осуществляющим  функции  по  вы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литики  и  нормативно-правовому  регулированию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безопасности гидротехнических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ключение  Министерства 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, чрезвычайным ситуациям 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 территориального  органа о готовности организации,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С, к  локализации и ликвидации чрезвычайных ситуаций и защите насе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 в случае аварии гидротехнического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сновные  чертежи  по  сооружениям: ситуационный план с нанес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ми  территории  ГТС,  охранной  зоны в масштабе 1:25000,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 гидроузла в масштабе 1:5000, планы и разрезы по сооружениям нап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онта,  ограждающим  и  защитным  дамбам,  план водохранилища, характ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ьные и поперечные разрезы ГТС и его основанию в масштабе 1:1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лан территории ГТС с прилегающими территориями, попадающими в з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пления  в  случае прорыва напорного фронта, - в масштабе и дет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ых для открыто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ланы  профессиональной  и  противоаварийной  подготовки персо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необходимых  мероприятий и требований по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аспорт безопасности опасного объе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0</Words>
  <Characters>22405</Characters>
  <CharactersWithSpaces>19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екларации безопасности гидротехнических сооружений (кроме судоходных гидротехнических сооруж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