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1998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Изменением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1.2000 N 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Изменения N 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ЕКЛА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ОТВЕТСТВИИ И ПРАВИЛА ЕЕ ЗАПОЛ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КЛАРАЦИЯ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дивидуального предпринимателя, принявших декла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регистрации организации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нимателя (наименование регистрирующего органа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ации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, фамилия, имя, отчество руководителя организаци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мени которой принимается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, тип, марка продукции (услуги), на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пространяется декларация, код ОК 005-93 и (или) ТН 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и, сведения о серийном выпуске или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 партии, номера изделий, реквизиты договора (контрак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кладная, наименование изготовителя, стран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) соответствуе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значение нормативных документов, соответствие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ено данной декларацией, с указанием пунктов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документов, содержащих требования для дан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) Декларация принята на основа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я о документах, являющихся основанием для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8) Дата принятия деклар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9) Декларация о соответствии действительна д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регистрации декларации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и адрес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регистрировавшего декла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регистрации и регистрационный номер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) М.П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, инициалы, фамилия руководителя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р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0</Characters>
  <CharactersWithSpaces>2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9:00Z</dcterms:modified>
  <cp:revision>2</cp:revision>
  <dc:subject>Форма</dc:subject>
  <dc:title>Форма декларации о соответствии качества продукции требованиям Системы сертификации ГОСТ Р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