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06 N 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декларации о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реглам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КЛАРАЦИЯ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гистрационный номер декларации о соответств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местонахожде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местонахождение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ПОДТВЕРЖД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РОДУКЦ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формация об объекте подтверждения соответ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зволяющая идентифицировать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 ОК 005 (ОКП):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 ТН ВЭД России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РЕГЛАМЕНТА (ТЕХНИЧЕСКИХ РЕГЛАМЕНТОВ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хнического регламента (технических регламен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оответствие требованиям которого (котор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тверждается продук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ДЕКЛАРИРОВАНИЯ СООТВЕТСТВ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ЫЕ  ИССЛЕДОВАНИЯ  (ИСПЫТАНИЯ)  И  ИЗМЕРЕНИЯ,  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 КАЧЕСТВА,  ДОКУМЕНТЫ,    ПОСЛУЖИВШИЕ   ОСНОВАНИЕМ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Я СООТВЕТСТВ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ведения, предусмотренные техническим регла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ехническими регламентам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ЗАЯВИТЕЛЯ:  продукция  безопасна  при  ее 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целевым назначением. Заявителем приняты мер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 соответствия   продукции   требованиям  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ДЕКЛАРАЦИИ О СООТВЕТСТВИИ с __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Заявитель         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я о соответствии зарегистрирова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местонахождение органа, зарегистрир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кларацию о соответств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м лицо)          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органа,             подпись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кларац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ответств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9</Characters>
  <CharactersWithSpaces>2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9:09:00Z</dcterms:modified>
  <cp:revision>2</cp:revision>
  <dc:subject>Форма</dc:subject>
  <dc:title>Форма декларации о соответствии продукции требованиям технических регла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