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0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ЕКЛАРАЦИИ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.1. Форма первой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ения, инспекции)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 органа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- органа, специальн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ть задачи гражданской обороны и задач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ю и ликвидации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й по субъекту Российской Федер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у ведения которого входят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 осущест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екларация составлена в отнош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онно-правовая форма юридического лица, функц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значение, полное и сокращенное наименование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имеется), в том числе фирменное наименование объекта защ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государственный  регистрационный номер запис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бъекта защи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адрес фактического места нахождения объекта защ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 и электронный адреса, телефон, факс юридического лиц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.2. Форма второй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           Наименование раздел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              2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 │    Оценка пожарного риска &lt;*&gt;, обеспеченного на объекте защи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(Заполняется, если проводился расчет риска. В разде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указываются расчетные значения уровня пожарного рис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допустимые значения уровня пожарного риска, а также комплек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выполняемых инженерно-технических и организацио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мероприятий для обеспечения допустимого значения уровн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пожарного риска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│     Оценка возможного ущерба имуществу третьих лиц от пожа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(Заполняется самостоятельно, исходя из собственной оцен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возможного ущерба имуществу третьих лиц от пожара, либ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приводятся реквизиты документов страхования &lt;*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│Перечень  федеральных   законов   о   технических   регламентах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ых  документов  по   пожарной   безопасности,   выпол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ых обеспечивается на объекте защит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(В разделе указывается перечень выполняемых требова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федеральных законов о технических регламентах и норматив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</w:t>
      </w:r>
      <w:r>
        <w:rPr/>
        <w:t>документов по пожарной безопасно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для конкретного объекта защиты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ую декларацию разрабо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__ г.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декларации прилагаются расчеты по оценке пожар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 декларации прилагается копия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8</Characters>
  <CharactersWithSpaces>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ОАО «Российские железные дороги»</dc:creator>
  <dc:description/>
  <dc:language>en-US</dc:language>
  <cp:lastModifiedBy/>
  <dcterms:modified xsi:type="dcterms:W3CDTF">2011-10-30T19:09:00Z</dcterms:modified>
  <cp:revision>2</cp:revision>
  <dc:subject>Форма</dc:subject>
  <dc:title>Форма декларации пожарной безопасности ОАО «РЖД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