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Комиссии Таможенного союза от 20.09.2010 N 376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екла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стоимости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ЕКЛАРАЦИИ ТАМОЖЕННОЙ СТОИМОСТИ (ДТС-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ДЕКЛАРАЦИЯ ТАМОЖЕННОЙ СТОИМ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Форма ДТС-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Продавец                                 │ДЛЯ ОТМЕТОК ТАМОЖЕННОГО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(а) Покупатель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┤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(б) Декларант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3 Условия поставк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ЖНАЯ ИНФОРМАЦИЯ                          │4 Номер и дата счета (счетов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ответствии со статьей 65 Таможенного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екса Таможенного союза декларант либо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моженный представитель несет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 за указание в декларации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моженной стоимости недостоверных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дений. Декларант обязан также           │5 Номер и дата контрак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ить при необходимости              │(контрактов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ую дополнительную информацию и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обходимые документы, подтверждающие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ные для определения заявленной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моженной стоимости сведения.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Номер и дата документа с принятыми ранее таможенными органами решениям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менимыми к графам 7 - 9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(а) Имеется ли ВЗАИМОСВЯЗЬ между продавцом и покупателем в  │Верное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начении, указанном в п. 1 ст. 3                            │отметить    │X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глашения об определении таможенной стоимости товаров,     │       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мещаемых через таможенную границу Таможенного союза?    └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&lt;*&gt; - В случае ответа НЕТ, далее к графе 8                   ┌──┐    ┌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│ </w:t>
      </w:r>
      <w:r>
        <w:rPr>
          <w:sz w:val="18"/>
          <w:szCs w:val="18"/>
        </w:rPr>
        <w:t>ДА │  │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└──┘    └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б) Оказала ли взаимосвязь между продавцом и покупателем влия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цену ввозимого товара?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┌──┐    ┌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│ </w:t>
      </w:r>
      <w:r>
        <w:rPr>
          <w:sz w:val="18"/>
          <w:szCs w:val="18"/>
        </w:rPr>
        <w:t>ДА │  │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└──┘    └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в) Стоимость сделки с ввозимыми товарами близка к одной из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можных проверочных величин, указанных в п. 4 ст. 4 Соглаш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 определении таможенной стоимости товаров, перемещаемых через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аможенную границу Таможенного союза?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случае ответа ДА, указываются подробност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┌──┐    ┌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│ </w:t>
      </w:r>
      <w:r>
        <w:rPr>
          <w:sz w:val="18"/>
          <w:szCs w:val="18"/>
        </w:rPr>
        <w:t>ДА │  │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└──┘    └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(а) Имеются ли ОГРАНИЧЕНИЯ в отношении прав покупателя на польз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распоряжение товарами, за исключением ограничений, которые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установлены совместным решением органов Таможенного союза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граничивают географический регион, в котором товары могут быт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проданы;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существенно не влияют на стоимость товаров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┌──┐    ┌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│ </w:t>
      </w:r>
      <w:r>
        <w:rPr>
          <w:sz w:val="18"/>
          <w:szCs w:val="18"/>
        </w:rPr>
        <w:t>ДА │  │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└──┘    └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б) Зависит ли продажа товаров или их цена от соблюдения УСЛОВИЙ и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ЯЗАТЕЛЬСТВ, влияние которых на цену оцениваемых товаров не может бы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енно определено?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казывается вид и содержание, а также расчет стоимостной оценки таки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овий или обязательств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┌──┐    ┌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│ </w:t>
      </w:r>
      <w:r>
        <w:rPr>
          <w:sz w:val="18"/>
          <w:szCs w:val="18"/>
        </w:rPr>
        <w:t>ДА │  │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└──┘    └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Если влияние таких условий или обязательств на цену товаров может бы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личественно определено, сумма указывается в графе 11б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(а) Предусмотрены ли ЛИЦЕНЗИОННЫЕ и иные подобные ПЛАТЕЖИ з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пользование объектов ИНТЕЛЛЕКТУАЛЬНОЙ СОБСТВЕННОСТ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за исключением платежей за право воспроизводства (тиражирова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возимых товаров на единой таможенной территории Таможенного союза)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торые относятся к оцениваемым товарам и которые покупатель прям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ли косвенно должен уплатить в качестве условия продажи таких товаров?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┌──┐    ┌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│ </w:t>
      </w:r>
      <w:r>
        <w:rPr>
          <w:sz w:val="18"/>
          <w:szCs w:val="18"/>
        </w:rPr>
        <w:t>ДА │  │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└──┘    └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б) Зависит ли продажа от соблюдения условия, в соответств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которым ЧАСТЬ ДОХОДА (ВЫРУЧКИ), полученного в результа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ЛЕДУЮЩИХ ПРОДАЖ товаров, РАСПОРЯЖЕНИЯ товарами иным способ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ли их ИСПОЛЬЗОВАНИЯ, будет причитаться прямо или косвенно продавцу?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┌──┐    ┌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│ </w:t>
      </w:r>
      <w:r>
        <w:rPr>
          <w:sz w:val="18"/>
          <w:szCs w:val="18"/>
        </w:rPr>
        <w:t>ДА │  │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└──┘    └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случае ответа Да на подпункт (а) и/или (б): указываются условия и в граф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и 16 приводятся соответствующие суммы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&gt; ЛИЦА ЯВЛЯЮТСЯ ВЗАИМОСВЯЗАННЫМИ         │10 (а) Число дополнительных лис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СКЛЮЧИТЕЛЬНО В ТОМ СЛУЧАЕ, ЕСЛИ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а) являются сотрудниками или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иректорами (руководителями) предприятий│10 (б) Место, дата, подпись, печ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 друга;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б) являются юридически признанными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еловыми партнерами, т.е. связаны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говорными отношениями, действуют в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целях извлечения прибыли и совместно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сут расходы и убытки, связанные с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существлением совместной деятельности;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в) являются работодателем и работником,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лужащим;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г) какое-либо лицо прямо или косвенно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ладеет, контролирует или является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ержателем пяти или более процентов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ыпущенных в обращение голосующих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кций обоих из них;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д) одно из них прямо или косвенно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нтролирует другое;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е) оба они прямо или косвенно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нтролируются третьим лицом;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ж) вмести они прямо или косвенно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нтролируют третье лицо;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з) являются родственниками или членами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дной семьи.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акт взаимосвязи сам по себе не должен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являться основанием для признания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тоимости сделки неприемлемой для целей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пределения таможенной стоимости товаров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п. 3 ст. 4 Соглашения об определении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аможенной стоимости товаров,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ремещаемых через таможенную границу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аможенного союза).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Форма ДТС-1      Лист N 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Метод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ЛЯ ОТМЕТОК ТАМОЖЕННОГО ОРГАНА        │  Товар N │  Товар N │  Товар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├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│</w:t>
      </w:r>
      <w:r>
        <w:rPr>
          <w:sz w:val="18"/>
          <w:szCs w:val="18"/>
        </w:rPr>
        <w:t>Код ТН ВЭД│Код ТН ВЭД│Код ТН ВЭ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┬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. Основа      │11 (а) Цена, фактически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ля расчета │   уплаченная или подлежащая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уплате за товары в ВАЛЮТЕ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СЧЕТА 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в НАЦИОНАЛЬНОЙ ВАЛЮТЕ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курс пересчета ________)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б) Косвенные платежи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условия или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обязательства) в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НАЦИОНАЛЬНОЙ ВАЛЮТЕ - см.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графу 8 (б) (курс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ересчета ______________)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12 Итого А в национальной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валюте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. ДОПОЛНИ-    │13 Расходы, произведенные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ЛЬНЫЕ     │   покупателем на: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ЧИСЛЕНИЯ: │   (а) вознаграждения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сходы в   │   посреднику (агенту),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циональной│   брокеру, за исключением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алюте,     │   вознаграждений за закупку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торые не  │   товаров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ключены в А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&lt;*&gt;         │   (б) тару и упаковку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14 Соответствующим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образом распределенная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стоимость следующих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оваров и услуг, прямо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ли косвенно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редоставленных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окупателем бесплатно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ли по сниженной цене для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спользования в связи с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роизводством и продажей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для вывоза оцениваемых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оваров на единую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ую территорию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ого союза, в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размере, не включенном в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цену, фактически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уплаченную или подлежащую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уплате: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а) сырья, материалов,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деталей, полуфабрикатов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 тому подобных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редметов, из которых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состоят ввозимые товары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б) инструментов,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штампов, форм и других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одобных предметов,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спользованных при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роизводстве ввозимых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оваров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в) материалов,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зрасходованных при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роизводстве ввозимых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оваров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г) проектирования,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разработки, инженерной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конструкторской работы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художественного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оформления, дизайна,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эскизов и чертежей,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выполненных вне единой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ой территории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ого союза и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необходимых для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роизводства ввозимых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оваров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15 Лицензионные и иные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одобные платежи за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спользование объектов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нтеллектуальной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собственности - см. графу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9 (а) 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16 Часть дохода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выручки), полученного в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результате последующей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родажи, распоряжения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ным способом или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спользования товаров,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которая прямо или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косвенно причитается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родавцу, - см. графу 9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б)   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17 Расходы по перевозке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транспортировке) товаров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до _____________________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место прибытия на единую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ую территорию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ого союза)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18 Расходы по погрузке,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разгрузке/перегрузке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оваров и иным операциям,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связанным с перевозкой до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________________________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место прибытия на единую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ую территорию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ого союза)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19 Расходы на страхование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в связи с операциями,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указанными в графах 17 и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18    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20 Итого Б в национальной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валюте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. ВЫЧЕТЫ:     │21 Расходы на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сходы в   │   строительство,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циональной│   возведение, сборку,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алюте,     │   монтаж, обслуживание или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торые     │   оказание технического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ключены в А│   содействия, производимые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&lt;*&gt;         │   после прибытия ввоза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оваров на единую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ую территорию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ого союза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22 Расходы по перевозке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(транспортировке)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оваров после их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прибытия на единую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ую территорию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аможенного союза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23 Пошлины, налоги и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сборы, уплачиваемые на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единой таможенной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ерритории таможенного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союза в связи с ввозом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или продажей ввозимых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товаров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24 Итого В в национальной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</w:t>
      </w:r>
      <w:r>
        <w:rPr>
          <w:sz w:val="18"/>
          <w:szCs w:val="18"/>
        </w:rPr>
        <w:t>валюте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┴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 ЗАЯВЛЕННАЯ ТАМОЖЕННАЯ СТОИМОСТЬ (А + Б -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)                       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а) в НАЦИОНАЛЬНОЙ ВАЛЮТЕ       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) в ДОЛЛАРАХ США (курс пересчета _______)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┴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&gt; Если сумма оплачена в иностранной валюте, здесь указывается сумма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остранной валюте и курс пересчета по каждому товару и элементу стоим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товара и позиции           Код валюты, сумма             Курс пере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ые данные                                  │Подпись, печа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7</Words>
  <Characters>24390</Characters>
  <CharactersWithSpaces>20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Комиссия Таможенного союза</dc:creator>
  <dc:description/>
  <dc:language>en-US</dc:language>
  <cp:lastModifiedBy/>
  <dcterms:modified xsi:type="dcterms:W3CDTF">2011-10-30T19:09:00Z</dcterms:modified>
  <cp:revision>2</cp:revision>
  <dc:subject>Форма</dc:subject>
  <dc:title>Форма декларации таможенной стоимости. Форма № ДТ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