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 воен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и двой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которые принадлеж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Единого реест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л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ом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ов объект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естровый ном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  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ведение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___ 20__ г.   по "__"________ 20__ г.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___ 20__ г.   по "__"________ 20__ г.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юстиции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ела документов объектов учета результатов интеллектуа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