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сполнительное производство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          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олжника    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ель        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зыскателя  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исполнения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ступило 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збуждено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кончено  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дан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пер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ранение  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-исполнитель 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3</Characters>
  <CharactersWithSpaces>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Министерство юстиции Российской Федерации</dc:creator>
  <dc:description/>
  <dc:language>en-US</dc:language>
  <cp:lastModifiedBy/>
  <dcterms:modified xsi:type="dcterms:W3CDTF">2011-10-30T19:09:00Z</dcterms:modified>
  <cp:revision>2</cp:revision>
  <dc:subject>Форма</dc:subject>
  <dc:title>Форма дела исполнительного производства в Федеральной службе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