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диплома о дополнительном (к высшему) образовании, утвержденная Приказом Минобразования РФ от 02.11.1999 N 754, введена в действие с 1 июн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1999 г. N 7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ИПЛОМА О ДОПОЛНИТЕЛЬНОМ (К ВЫСШЕМУ) ОБРАЗ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осс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Герб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ИПЛО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 ДОПОЛНИТЕЛЬНОМ (К ВЫСШЕМУ) ОБРАЗОВАН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плом о дополнительном (к высшему) образовании являет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енным документом о присвоении до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квалифик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плом о дополнительном (к высшему) образовании дает пра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дения профессиональной деятельности, связанной с получ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ополнительной квалификацие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ен при предъявлении диплома о высшем профессиональ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бразован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онный номер 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. 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ИПЛО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 ДОПОЛНИТЕЛЬНОМ (К ВЫСШЕМУ) ОБРАЗОВАН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ерия          N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ий диплом выдан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фамилия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того, что за время обучения в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наиме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бразовательного учреждения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ериод с ______________ 200  г. по ________________ 200 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 (она) освоил(а) образовательную программу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бразовательной программы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  с   Государственными  требованиями  к  миниму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   и   уровню  профессиональной   переподготовки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ия дополнительной квалифик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дополнительной квалификаци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 к квалификации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квалификация в соответств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 дипломом о высшем профессиональном образован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ной на основании диплома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серия и N диплома о высш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офессиональном образовани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направлению   (специальности)    высшего   профессион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направления или специальност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аттестационная комиссия решением от __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  г. удостоверяет получение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фамилия, имя, отчеств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й квалификации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наименование дополните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квалификации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Председатель государственной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ттестационной комиссии 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ектор (директор) 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__________     __ ______________ 200 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дата выдачи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7</Words>
  <Characters>7877</Characters>
  <CharactersWithSpaces>6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образования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иплома о дополнительном (к высшему) образ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