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Минобрнауки РФ от 25.08.2009 N 314, вводится с 1 сен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9 г. N 3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ПЛОМА О НАЧАЛЬНОМ ПРОФЕССИОНА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И С ОТЛИЧ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ердая 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РОССИЙСКАЯ ФЕДЕРАЦ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ДИПЛО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ердая облож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РОССИЙСКА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ФЕДЕРАЦ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ДИПЛО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о начально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</w:t>
      </w:r>
      <w:r>
        <w:rPr/>
        <w:t>профессионально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образован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Герб России            │             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ОССИЙСКАЯ ФЕДЕРАЦИЯ       │      Решением Государствен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</w:t>
      </w:r>
      <w:r>
        <w:rPr/>
        <w:t>аттестационной коми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иплом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начальном профессиональном    │   от "__" ____________ ____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бразовании            │       присвоена квалификац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 отличием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фамилия)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имя)       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отчество)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</w:t>
      </w:r>
      <w:r>
        <w:rPr/>
        <w:t>по профе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олное наименование 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разовательного учреждения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 его местонахождение)       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____________    │Председатель Государствен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аттестационно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__" _________ ____ года│комиссии _________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</w:t>
      </w:r>
      <w:r>
        <w:rPr/>
        <w:t>(подпись)  (имя, отчеств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        </w:t>
      </w:r>
      <w:r>
        <w:rPr/>
        <w:t>фамил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Руководитель образователь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учреждения _________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</w:t>
      </w:r>
      <w:r>
        <w:rPr/>
        <w:t>(подпись) (имя, от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        </w:t>
      </w:r>
      <w:r>
        <w:rPr/>
        <w:t>фамил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00 НПО 0000000            │           М.П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5</Characters>
  <CharactersWithSpaces>5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09:00Z</dcterms:modified>
  <cp:revision>2</cp:revision>
  <dc:subject>Форма</dc:subject>
  <dc:title>Форма диплома о начальном профессиональном образовании с отлич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