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обрнауки РФ от 25.08.2009 N 314, вводится с 1 сентя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вгуста 2009 г. N 3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ПЛОМА О НАЧАЛЬНОМ ПРОФЕССИОНАЛЬНОМ ОБРАЗ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вердая облож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</w:t>
      </w:r>
      <w:r>
        <w:rPr/>
        <w:t>РОССИЙСКАЯ ФЕДЕРАЦ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</w:t>
      </w:r>
      <w:r>
        <w:rPr/>
        <w:t>ДИПЛО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вердая облож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РОССИЙСКА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ФЕДЕРАЦ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</w:t>
      </w:r>
      <w:r>
        <w:rPr/>
        <w:t>ДИПЛО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о начально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</w:t>
      </w:r>
      <w:r>
        <w:rPr/>
        <w:t>профессионально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образован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Герб России            │             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ОССИЙСКАЯ ФЕДЕРАЦИЯ       │      Решением Государствен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</w:t>
      </w:r>
      <w:r>
        <w:rPr/>
        <w:t>аттестационной комис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иплом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начальном профессиональном    │   от "__" ____________ ____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бразовании            │       присвоена квалификац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фамилия)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имя)   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отчество)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</w:t>
      </w:r>
      <w:r>
        <w:rPr/>
        <w:t>по профе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олное наименование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разовательного учреждения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 его местонахождение)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______________    │Председатель Государствен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аттестационной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"__" _________ ____ года│комиссии _________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</w:t>
      </w:r>
      <w:r>
        <w:rPr/>
        <w:t>(подпись)  (имя, отчеств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        </w:t>
      </w:r>
      <w:r>
        <w:rPr/>
        <w:t>фамил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Руководитель образователь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учреждения _________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</w:t>
      </w:r>
      <w:r>
        <w:rPr/>
        <w:t>(подпись) (имя, отчеств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        </w:t>
      </w:r>
      <w:r>
        <w:rPr/>
        <w:t>фамил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00 НПА 0000000            │           М.П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5</Words>
  <Characters>5788</Characters>
  <CharactersWithSpaces>4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09:00Z</dcterms:modified>
  <cp:revision>2</cp:revision>
  <dc:subject>Форма</dc:subject>
  <dc:title>Форма диплома о начальном профессиональном образ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