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25.08.2009 N 315, вводится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О СРЕДНЕМ ПРОФЕССИОНАЛЬНОМ ОБРАЗОВАНИИ С ОТЛИЧ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о средне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профессиональном образ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Решением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иплом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среднем профессиональном     │   от "__" ____________ 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 отличием             │       присвоена квалифик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)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мя)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тчество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по специаль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тельного учреждения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его местонахождение)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    │Председатель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аттестационно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 ____ года│комиссии 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(подпись)  (имя, отчест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(подпись) (имя, от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00 СПО 0000000            │                 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3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иплома о среднем профессиональном образовании с отлич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