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обрнауки РФ от 25.08.2009 N 315, вводится с 1 сен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9 г.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ПЛОМА О СРЕДНЕМ ПРОФЕССИОНАЛЬНОМ ОБРА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ая 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ая 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РОССИЙСК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ФЕДЕРАЦ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ДИПЛО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о средне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профессиональном образов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ерб России            │             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АЯ ФЕДЕРАЦИЯ       │      Решением Государстве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</w:t>
      </w:r>
      <w:r>
        <w:rPr/>
        <w:t>аттестационной коми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иплом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 среднем профессиональном     │   от "__" ____________ ____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разовании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</w:t>
      </w:r>
      <w:r>
        <w:rPr/>
        <w:t>присвоена квалификац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)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имя) 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отчество)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по специаль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лное наименование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зовательного учреждения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 его местонахождение)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________    │Председатель Государстве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аттестационно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__" _________ ____ года│комиссии _________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</w:t>
      </w:r>
      <w:r>
        <w:rPr/>
        <w:t>(подпись)  (имя, отчеств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     </w:t>
      </w:r>
      <w:r>
        <w:rPr/>
        <w:t>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Руководитель образователь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учреждения _________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</w:t>
      </w:r>
      <w:r>
        <w:rPr/>
        <w:t>(подпись) (имя, от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     </w:t>
      </w:r>
      <w:r>
        <w:rPr/>
        <w:t>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00 СПА 0000000            │                 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7</Characters>
  <CharactersWithSpaces>3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09:00Z</dcterms:modified>
  <cp:revision>2</cp:revision>
  <dc:subject>Форма</dc:subject>
  <dc:title>Форма диплома о среднем профессиональном образ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