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му обеспечению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НАПРАВЛЕНИЯ ВОДИТЕЛЯ В МЕДИЦИНСКОЕ УЧ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ЛЕНИЕ ФАКТА УПОТРЕБЛЕНИЯ АЛКОГ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НАРКОТИЧЕСКИХ ВЕЩЕ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 и отчество лица, направляемого на освидетельствование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 работы, должность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чина направления на освидетельствование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и время выдачи направле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лжность лица, выдавшего на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протокол контроля трезвости N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должностного лица, выдавшего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6</Characters>
  <CharactersWithSpaces>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9:09:00Z</dcterms:modified>
  <cp:revision>2</cp:revision>
  <dc:subject>Форма</dc:subject>
  <dc:title>Форма для направления водителя в медицинское учреждение на установление факта употребления алкоголя или наркотически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