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1.2008 N 15-51-20ин/01-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ДЛЯ ОБРАЩЕНИЯ ЗА КОМПЛЕКТОМ СБПП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755"/>
        <w:gridCol w:w="810"/>
        <w:gridCol w:w="1215"/>
        <w:gridCol w:w="810"/>
        <w:gridCol w:w="1756"/>
        <w:gridCol w:w="1080"/>
        <w:gridCol w:w="1079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РФ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йо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селен-</w:t>
              <w:br/>
              <w:t xml:space="preserve">ный     </w:t>
              <w:br/>
              <w:t xml:space="preserve">пункт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</w:t>
              <w:br/>
              <w:t>наименование</w:t>
              <w:br/>
              <w:t xml:space="preserve">образова-   </w:t>
              <w:br/>
              <w:t xml:space="preserve">тельного    </w:t>
              <w:br/>
              <w:t xml:space="preserve">учрежде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 xml:space="preserve">дирек- </w:t>
              <w:br/>
              <w:t xml:space="preserve">тора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</Words>
  <Characters>322</Characters>
  <CharactersWithSpaces>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9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9:09:00Z</dcterms:modified>
  <cp:revision>2</cp:revision>
  <dc:subject>Форма</dc:subject>
  <dc:title>Форма для обращения за комплектом стандартного (базового) пакета программного обеспечения для использования в общеобразовательных учреждениях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