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и определения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я коммунальных услуг в г.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РЕДЕЛЕНИЯ НОРМАТИВОВ ОТО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┬───────────────────────────────────────────────────┬─────────────────────────────────────┬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│Адрес │Общая площадь                                      │Нагрузка                             │Наличие│Виды          │Налич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ажей    │жилого├────────────────┬────────────────┬─────────────────┼────────────────┬────────────────────┤ГВС    │водоразборного│отоп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дома  │жилых и нежилых │жилых помещений │нежилых помещений│часовая тепловая│температуры, при    │       │устройства &lt;*&gt;│(полотенц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│</w:t>
      </w:r>
      <w:r>
        <w:rPr>
          <w:sz w:val="16"/>
          <w:szCs w:val="16"/>
        </w:rPr>
        <w:t>помещений       │многоквартирного│многоквартирного │нагрузка на     │которых эти нагрузки│       │              │сушителя)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│</w:t>
      </w:r>
      <w:r>
        <w:rPr>
          <w:sz w:val="16"/>
          <w:szCs w:val="16"/>
        </w:rPr>
        <w:t>многоквартирного│дома или жилого │дома или жилого  │отопление дома  │приведены (град. C) │       │              │ва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│</w:t>
      </w:r>
      <w:r>
        <w:rPr>
          <w:sz w:val="16"/>
          <w:szCs w:val="16"/>
        </w:rPr>
        <w:t>дома или жилого │дома (кв. м),   │дома (кв. м),    │(Ккал/час), q   ├──────────┬─────────┤       │              │комнатах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│</w:t>
      </w:r>
      <w:r>
        <w:rPr>
          <w:sz w:val="16"/>
          <w:szCs w:val="16"/>
        </w:rPr>
        <w:t>дома (кв. м), S │S               │S                │             max│Т         │Т        │       │              │лет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│                │ </w:t>
      </w:r>
      <w:r>
        <w:rPr>
          <w:sz w:val="16"/>
          <w:szCs w:val="16"/>
        </w:rPr>
        <w:t>ж              │ нж              │                │ наружная │ внутрен.│       │              │пери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┴──────┴────────────────┴────────────────┴─────────────────┴────────────────┴──────────┴─────────┴───────┴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квартирные дома или жилые дома до 1999 года постройки включительно: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┬────────────────┬────────────────┬─────────────────┬────────────────┬──────────┬─────────┬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-4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-9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и более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┴──────┴────────────────┴────────────────┴─────────────────┴────────────────┴──────────┴─────────┴───────┴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квартирные дома или жилые дома после 1999 года постройки включительно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┬────────────────┬────────────────┬─────────────────┬────────────────┬──────────┬─────────┬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-5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-7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  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и более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┼────────────────┼────────────────┼─────────────────┼────────────────┼──────────┼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│      │                │                │                 │                │          │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┴────────────────┴────────────────┴─────────────────┴────────────────┴──────────┴─────────┴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водоразборного устройства указываются в соответствии с таблицей 8 постановления Правительства РФ от 23.05.2006 N 306 "Об утверждении Правил установления и определения нормативов потребления коммунальных услу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РЕНДАТОРАМ И СОБСТВЕН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ЫХ ПОМЕЩЕНИЙ В ЖИЛЫХ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485"/>
        <w:gridCol w:w="1621"/>
        <w:gridCol w:w="2835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вора</w:t>
              <w:br/>
              <w:t xml:space="preserve">аренд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площадь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уководителя,</w:t>
              <w:br/>
              <w:t xml:space="preserve">телефо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6</Words>
  <Characters>14891</Characters>
  <CharactersWithSpaces>1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09:00Z</dcterms:modified>
  <cp:revision>2</cp:revision>
  <dc:subject>Форма</dc:subject>
  <dc:title>Форма для определения нормативов отопления в городе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