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ЛЯ ОПУБЛИКОВАНИЯ СВЕДЕНИЙ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лжника банкро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открытии конкурс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ика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олжника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цирующие должника сведения    </w:t>
              <w:br/>
              <w:t>(государственный регистрационный номер</w:t>
              <w:br/>
              <w:t xml:space="preserve">записи о государственной регистрации  </w:t>
              <w:br/>
              <w:t xml:space="preserve">юридического лица, государственный    </w:t>
              <w:br/>
              <w:t xml:space="preserve">регистрационный номер записи о        </w:t>
              <w:br/>
              <w:t xml:space="preserve">государственной регистрации           </w:t>
              <w:br/>
              <w:t xml:space="preserve">индивидуального предпринимателя,      </w:t>
              <w:br/>
              <w:t xml:space="preserve">идентификационный номер               </w:t>
              <w:br/>
              <w:t xml:space="preserve">налогоплательщика)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рбитражного суда, в     </w:t>
              <w:br/>
              <w:t xml:space="preserve">производстве которого находится дело  </w:t>
              <w:br/>
              <w:t xml:space="preserve">о банкротстве, и номер дела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нятия арбитражным судом       </w:t>
              <w:br/>
              <w:t>решения о признании должника банкротом</w:t>
              <w:br/>
              <w:t>и об открытии конкурсного производства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крытия реестра требований      </w:t>
              <w:br/>
              <w:t xml:space="preserve">кредиторов &lt;**&gt;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олжника для заявления          </w:t>
              <w:br/>
              <w:t xml:space="preserve">кредиторами своих требований к        </w:t>
              <w:br/>
              <w:t xml:space="preserve">должнику 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конкурсном управляющем и   </w:t>
              <w:br/>
              <w:t xml:space="preserve">соответствующей саморегулируемой      </w:t>
              <w:br/>
              <w:t xml:space="preserve">организации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128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естр требований кредиторов подлежит закрытию по истечении двух месяцев с даты опубликования сведений о признании должника банкротом и об открытии конкурсного производства (п. 1 ст. 142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Касенов Е.Б.</dc:creator>
  <dc:description/>
  <dc:language>en-US</dc:language>
  <cp:lastModifiedBy/>
  <dcterms:modified xsi:type="dcterms:W3CDTF">2011-10-30T19:09:00Z</dcterms:modified>
  <cp:revision>2</cp:revision>
  <dc:subject>Форма</dc:subject>
  <dc:title>Форма для опубликования сведений о признании должника банкротом и об открытии конкурс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