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редоставления информации о составе и структур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а, составляющего компенсационный фон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морегулируемой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, именуем__ в дальнейшем "управляющая компания", лицензия _______, выданная ФСФР РФ _______________, в лице _______________, действующ___ на основании _______________ и решения конкурсной комиссии от "___"________ ____ г. N ______, с одной стороны, и саморегулируемая организация арбитражных управляющих "___________________", в лице _______________, действующ___ на основании _______________, именуем__ в дальнейшем "Учредитель управления", с другой стороны, утвердили настоящую форму для предоставления информации о составе и структуре имущества, составляющего компенсационный фонд саморегулируемой организации в соответствии с абз. 9 п. 15 ст. 25.1 ФЗ "О несостоятельности (банкротстве)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инвестиционном портфеле управляющей компа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, номер договора доверительного управления средствами компенсационного фонда Учредителя управления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ы, номера дополнений к договору доверительного управления средствами компенсационного фонда Учредителя управления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действия договора доверительного управления средствами компенсационного фонда Учредителя управления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Движение денежных средств с начала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6480"/>
      </w:tblGrid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е средств компенсационного фонда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редств (тыс. рублей)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ие дополнительных средств компенсационного фонда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редств (тыс. рублей)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Денежные средства на счетах в кредитных организ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215"/>
        <w:gridCol w:w="1079"/>
        <w:gridCol w:w="2565"/>
        <w:gridCol w:w="2161"/>
      </w:tblGrid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года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кредитной </w:t>
              <w:br/>
              <w:t>организации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 </w:t>
              <w:br/>
              <w:t xml:space="preserve">договора    </w:t>
              <w:br/>
              <w:t xml:space="preserve">банковского  </w:t>
              <w:br/>
              <w:t xml:space="preserve">счета   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денежных  </w:t>
              <w:br/>
              <w:t xml:space="preserve">средств     </w:t>
              <w:br/>
              <w:t xml:space="preserve">(тыс. рублей) 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 в рыночной</w:t>
              <w:br/>
              <w:t xml:space="preserve">стоимости   </w:t>
              <w:br/>
              <w:t>инвестиционного</w:t>
              <w:br/>
              <w:t xml:space="preserve">портфеля   </w:t>
              <w:br/>
              <w:t xml:space="preserve">(в процентах)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на начало года: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рублях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иностранной валюте &lt;*&gt;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отчетного периода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кредитной  </w:t>
              <w:br/>
              <w:t xml:space="preserve">организации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 </w:t>
              <w:br/>
              <w:t xml:space="preserve">договора    </w:t>
              <w:br/>
              <w:t xml:space="preserve">банковского  </w:t>
              <w:br/>
              <w:t xml:space="preserve">счета   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денежных  </w:t>
              <w:br/>
              <w:t xml:space="preserve">средств     </w:t>
              <w:br/>
              <w:t xml:space="preserve">(тыс. рублей) 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 в рыночной</w:t>
              <w:br/>
              <w:t xml:space="preserve">стоимости   </w:t>
              <w:br/>
              <w:t>инвестиционного</w:t>
              <w:br/>
              <w:t xml:space="preserve">портфеля   </w:t>
              <w:br/>
              <w:t xml:space="preserve">(в процентах)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на конец отчетного     </w:t>
              <w:br/>
              <w:t xml:space="preserve">периода: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рублях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иностранной валюте &lt;**&gt;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 курсу Банка России на начал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о курсу Банка России на конец отчетного пери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Денежные средства в депозит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080"/>
        <w:gridCol w:w="1079"/>
        <w:gridCol w:w="1351"/>
        <w:gridCol w:w="1214"/>
        <w:gridCol w:w="2160"/>
      </w:tblGrid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года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кредитной  </w:t>
              <w:br/>
              <w:t xml:space="preserve">организации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</w:t>
              <w:br/>
              <w:t xml:space="preserve">договора    </w:t>
              <w:br/>
              <w:t xml:space="preserve">банковского  </w:t>
              <w:br/>
              <w:t xml:space="preserve">вклада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вклада  </w:t>
              <w:br/>
              <w:t xml:space="preserve">(тыс.  </w:t>
              <w:br/>
              <w:t xml:space="preserve">рублей)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центы</w:t>
              <w:br/>
              <w:t xml:space="preserve">начис-  </w:t>
              <w:br/>
              <w:t xml:space="preserve">ленные  </w:t>
              <w:br/>
              <w:t xml:space="preserve">(тыс.   </w:t>
              <w:br/>
              <w:t xml:space="preserve">рублей)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 в рыночной</w:t>
              <w:br/>
              <w:t xml:space="preserve">стоимости   </w:t>
              <w:br/>
              <w:t>инвестиционного</w:t>
              <w:br/>
              <w:t xml:space="preserve">портфеля    </w:t>
              <w:br/>
              <w:t xml:space="preserve">(в процентах)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на начало года: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рублях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иностранной валюте &lt;*&gt;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отчетного периода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кредитной  </w:t>
              <w:br/>
              <w:t xml:space="preserve">организации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</w:t>
              <w:br/>
              <w:t xml:space="preserve">договора    </w:t>
              <w:br/>
              <w:t xml:space="preserve">банковского  </w:t>
              <w:br/>
              <w:t xml:space="preserve">вклада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вклада  </w:t>
              <w:br/>
              <w:t xml:space="preserve">(тыс.  </w:t>
              <w:br/>
              <w:t xml:space="preserve">рублей)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центы</w:t>
              <w:br/>
              <w:t xml:space="preserve">начис-  </w:t>
              <w:br/>
              <w:t xml:space="preserve">ленные  </w:t>
              <w:br/>
              <w:t xml:space="preserve">(тыс.   </w:t>
              <w:br/>
              <w:t xml:space="preserve">рублей)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 в рыночной</w:t>
              <w:br/>
              <w:t xml:space="preserve">стоимости   </w:t>
              <w:br/>
              <w:t>инвестиционного</w:t>
              <w:br/>
              <w:t xml:space="preserve">портфеля   </w:t>
              <w:br/>
              <w:t xml:space="preserve">(в процентах)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на конец отчетного     </w:t>
              <w:br/>
              <w:t xml:space="preserve">периода: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рублях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иностранной валюте &lt;**&gt;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 курсу Банка России на начал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о курсу Банка России на конец отчетного пери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Государственные ценные бумаги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49"/>
        <w:gridCol w:w="1081"/>
        <w:gridCol w:w="1619"/>
        <w:gridCol w:w="1216"/>
        <w:gridCol w:w="2429"/>
      </w:tblGrid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года       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бумаг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- </w:t>
              <w:br/>
              <w:t xml:space="preserve">ственный </w:t>
              <w:br/>
              <w:t>регистра-</w:t>
              <w:br/>
              <w:t xml:space="preserve">ционный  </w:t>
              <w:br/>
              <w:t xml:space="preserve">номер    </w:t>
              <w:br/>
              <w:t xml:space="preserve">выпуска  </w:t>
              <w:br/>
              <w:t>(дополни-</w:t>
              <w:br/>
              <w:t xml:space="preserve">тельного </w:t>
              <w:br/>
              <w:t xml:space="preserve">выпуска)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(шт.)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чная   </w:t>
              <w:br/>
              <w:t xml:space="preserve">стоимость  </w:t>
              <w:br/>
              <w:t xml:space="preserve">(без учета </w:t>
              <w:br/>
              <w:t xml:space="preserve">накоплен-  </w:t>
              <w:br/>
              <w:t xml:space="preserve">ного       </w:t>
              <w:br/>
              <w:t>процентного</w:t>
              <w:br/>
              <w:t>(купонного)</w:t>
              <w:br/>
              <w:t xml:space="preserve">дохода)    </w:t>
              <w:br/>
              <w:t xml:space="preserve">(тыс.      </w:t>
              <w:br/>
              <w:t xml:space="preserve">рублей)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оп-  </w:t>
              <w:br/>
              <w:t xml:space="preserve">ленный  </w:t>
              <w:br/>
              <w:t>процент-</w:t>
              <w:br/>
              <w:t xml:space="preserve">ный     </w:t>
              <w:br/>
              <w:t xml:space="preserve">(купон- </w:t>
              <w:br/>
              <w:t xml:space="preserve">ный)    </w:t>
              <w:br/>
              <w:t xml:space="preserve">доход   </w:t>
              <w:br/>
              <w:t xml:space="preserve">(тыс.   </w:t>
              <w:br/>
              <w:t xml:space="preserve">рублей)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рыночной  </w:t>
              <w:br/>
              <w:t xml:space="preserve">стоимости    </w:t>
              <w:br/>
              <w:t xml:space="preserve">облигаций в   </w:t>
              <w:br/>
              <w:t xml:space="preserve">рыночной    </w:t>
              <w:br/>
              <w:t xml:space="preserve">стоимости    </w:t>
              <w:br/>
              <w:t xml:space="preserve">инвестиционного </w:t>
              <w:br/>
              <w:t xml:space="preserve">портфеля    </w:t>
              <w:br/>
              <w:t xml:space="preserve">(в процентах)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на начало года: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инированные в рублях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ированные в         </w:t>
              <w:br/>
              <w:t xml:space="preserve">иностранной валюте &lt;*&gt;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отчетного периода 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бумаг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- </w:t>
              <w:br/>
              <w:t xml:space="preserve">ственный </w:t>
              <w:br/>
              <w:t>регистра-</w:t>
              <w:br/>
              <w:t xml:space="preserve">ционный  </w:t>
              <w:br/>
              <w:t xml:space="preserve">номер    </w:t>
              <w:br/>
              <w:t xml:space="preserve">выпуска  </w:t>
              <w:br/>
              <w:t>(дополни-</w:t>
              <w:br/>
              <w:t xml:space="preserve">тельного </w:t>
              <w:br/>
              <w:t xml:space="preserve">выпуска)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(шт.)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чная   </w:t>
              <w:br/>
              <w:t xml:space="preserve">стоимость  </w:t>
              <w:br/>
              <w:t xml:space="preserve">(без учета </w:t>
              <w:br/>
              <w:t xml:space="preserve">накоплен-  </w:t>
              <w:br/>
              <w:t xml:space="preserve">ного про-  </w:t>
              <w:br/>
              <w:t xml:space="preserve">центного   </w:t>
              <w:br/>
              <w:t>(купонного)</w:t>
              <w:br/>
              <w:t xml:space="preserve">дохода)    </w:t>
              <w:br/>
              <w:t xml:space="preserve">(тыс.      </w:t>
              <w:br/>
              <w:t xml:space="preserve">рублей)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оп-  </w:t>
              <w:br/>
              <w:t xml:space="preserve">ленный  </w:t>
              <w:br/>
              <w:t>процент-</w:t>
              <w:br/>
              <w:t xml:space="preserve">ный     </w:t>
              <w:br/>
              <w:t xml:space="preserve">(купон- </w:t>
              <w:br/>
              <w:t xml:space="preserve">ный)    </w:t>
              <w:br/>
              <w:t xml:space="preserve">доход   </w:t>
              <w:br/>
              <w:t xml:space="preserve">(тыс.   </w:t>
              <w:br/>
              <w:t xml:space="preserve">рублей)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рыночной  </w:t>
              <w:br/>
              <w:t xml:space="preserve">стоимости    </w:t>
              <w:br/>
              <w:t xml:space="preserve">облигаций в   </w:t>
              <w:br/>
              <w:t xml:space="preserve">рыночной     </w:t>
              <w:br/>
              <w:t xml:space="preserve">стоимости    </w:t>
              <w:br/>
              <w:t xml:space="preserve">инвестиционного </w:t>
              <w:br/>
              <w:t xml:space="preserve">портфеля    </w:t>
              <w:br/>
              <w:t xml:space="preserve">(в процентах)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на конец отчетного </w:t>
              <w:br/>
              <w:t xml:space="preserve">периода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инированные в рублях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ированные в         </w:t>
              <w:br/>
              <w:t xml:space="preserve">иностранной валюте &lt;**&gt;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 курсу Банка России на начал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о курсу Банка России на конец отчетного пери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Государственные облигации субъ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135"/>
        <w:gridCol w:w="810"/>
        <w:gridCol w:w="1214"/>
        <w:gridCol w:w="1080"/>
        <w:gridCol w:w="945"/>
        <w:gridCol w:w="1081"/>
        <w:gridCol w:w="1619"/>
      </w:tblGrid>
      <w:tr>
        <w:trPr>
          <w:trHeight w:val="24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года                         </w:t>
            </w:r>
          </w:p>
        </w:tc>
      </w:tr>
      <w:tr>
        <w:trPr>
          <w:trHeight w:val="26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>эмите-</w:t>
              <w:br/>
              <w:t xml:space="preserve">нт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- </w:t>
              <w:br/>
              <w:t xml:space="preserve">дар-  </w:t>
              <w:br/>
              <w:t>ствен-</w:t>
              <w:br/>
              <w:t xml:space="preserve">ный   </w:t>
              <w:br/>
              <w:t xml:space="preserve">реги- </w:t>
              <w:br/>
              <w:t xml:space="preserve">стра- </w:t>
              <w:br/>
              <w:t xml:space="preserve">цион- </w:t>
              <w:br/>
              <w:t xml:space="preserve">ный   </w:t>
              <w:br/>
              <w:t xml:space="preserve">номер </w:t>
              <w:br/>
              <w:t>выпус-</w:t>
              <w:br/>
              <w:t xml:space="preserve">ка    </w:t>
              <w:br/>
              <w:t xml:space="preserve">(до-  </w:t>
              <w:br/>
              <w:t>полни-</w:t>
              <w:br/>
              <w:t xml:space="preserve">тель- </w:t>
              <w:br/>
              <w:t xml:space="preserve">ного  </w:t>
              <w:br/>
              <w:t>выпус-</w:t>
              <w:br/>
              <w:t xml:space="preserve">ка)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(шт.)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ыночная</w:t>
              <w:br/>
              <w:t xml:space="preserve">стои-   </w:t>
              <w:br/>
              <w:t xml:space="preserve">мость   </w:t>
              <w:br/>
              <w:t xml:space="preserve">(без    </w:t>
              <w:br/>
              <w:t xml:space="preserve">учета   </w:t>
              <w:br/>
              <w:t xml:space="preserve">накоп-  </w:t>
              <w:br/>
              <w:t xml:space="preserve">ленного </w:t>
              <w:br/>
              <w:t>процент-</w:t>
              <w:br/>
              <w:t xml:space="preserve">ного    </w:t>
              <w:br/>
              <w:t xml:space="preserve">(купон- </w:t>
              <w:br/>
              <w:t xml:space="preserve">ного)   </w:t>
              <w:br/>
              <w:t xml:space="preserve">дохода) </w:t>
              <w:br/>
              <w:t xml:space="preserve">(тыс.   </w:t>
              <w:br/>
              <w:t xml:space="preserve">рублей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оп- </w:t>
              <w:br/>
              <w:t xml:space="preserve">ленный </w:t>
              <w:br/>
              <w:t>процен-</w:t>
              <w:br/>
              <w:t xml:space="preserve">тный   </w:t>
              <w:br/>
              <w:t>(купон-</w:t>
              <w:br/>
              <w:t xml:space="preserve">ный)   </w:t>
              <w:br/>
              <w:t xml:space="preserve">доход  </w:t>
              <w:br/>
              <w:t xml:space="preserve">(тыс.  </w:t>
              <w:br/>
              <w:t>рублей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</w:t>
              <w:br/>
              <w:t>рыноч-</w:t>
              <w:br/>
              <w:t xml:space="preserve">ной   </w:t>
              <w:br/>
              <w:t xml:space="preserve">стои- </w:t>
              <w:br/>
              <w:t xml:space="preserve">мости </w:t>
              <w:br/>
              <w:t xml:space="preserve">обли- </w:t>
              <w:br/>
              <w:t xml:space="preserve">гаций </w:t>
              <w:br/>
              <w:t xml:space="preserve">в     </w:t>
              <w:br/>
              <w:t>рыноч-</w:t>
              <w:br/>
              <w:t xml:space="preserve">ной   </w:t>
              <w:br/>
              <w:t xml:space="preserve">стои- </w:t>
              <w:br/>
              <w:t xml:space="preserve">мости </w:t>
              <w:br/>
              <w:t>инвес-</w:t>
              <w:br/>
              <w:t xml:space="preserve">тици- </w:t>
              <w:br/>
              <w:t>онного</w:t>
              <w:br/>
              <w:t xml:space="preserve">порт- </w:t>
              <w:br/>
              <w:t xml:space="preserve">феля  </w:t>
              <w:br/>
              <w:t xml:space="preserve">(в    </w:t>
              <w:br/>
              <w:t>проце-</w:t>
              <w:br/>
              <w:t xml:space="preserve">нтах)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</w:t>
              <w:br/>
              <w:t xml:space="preserve">рыноч- </w:t>
              <w:br/>
              <w:t xml:space="preserve">ной    </w:t>
              <w:br/>
              <w:t>стоимо-</w:t>
              <w:br/>
              <w:t xml:space="preserve">сти    </w:t>
              <w:br/>
              <w:t>облига-</w:t>
              <w:br/>
              <w:t xml:space="preserve">ций в  </w:t>
              <w:br/>
              <w:t>совоку-</w:t>
              <w:br/>
              <w:t xml:space="preserve">пном   </w:t>
              <w:br/>
              <w:t xml:space="preserve">объеме </w:t>
              <w:br/>
              <w:t>находя-</w:t>
              <w:br/>
              <w:t>щихся в</w:t>
              <w:br/>
              <w:t>обраще-</w:t>
              <w:br/>
              <w:t xml:space="preserve">нии    </w:t>
              <w:br/>
              <w:t>облига-</w:t>
              <w:br/>
              <w:t xml:space="preserve">ций    </w:t>
              <w:br/>
              <w:t>данного</w:t>
              <w:br/>
              <w:t>эмитен-</w:t>
              <w:br/>
              <w:t xml:space="preserve">та (в  </w:t>
              <w:br/>
              <w:t>процен-</w:t>
              <w:br/>
              <w:t xml:space="preserve">тах)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    </w:t>
              <w:br/>
              <w:t xml:space="preserve">рыночной   </w:t>
              <w:br/>
              <w:t xml:space="preserve">стоимости  </w:t>
              <w:br/>
              <w:t xml:space="preserve">облигаций  </w:t>
              <w:br/>
              <w:t xml:space="preserve">в соответ- </w:t>
              <w:br/>
              <w:t xml:space="preserve">ствующем   </w:t>
              <w:br/>
              <w:t xml:space="preserve">выпуске    </w:t>
              <w:br/>
              <w:t xml:space="preserve">данного    </w:t>
              <w:br/>
              <w:t xml:space="preserve">эмитента   </w:t>
              <w:br/>
              <w:t xml:space="preserve">(в процен- </w:t>
              <w:br/>
              <w:t xml:space="preserve">тах)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на начало     </w:t>
              <w:br/>
              <w:t xml:space="preserve">года: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ированные в    </w:t>
              <w:br/>
              <w:t xml:space="preserve">рублях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ированные в    </w:t>
              <w:br/>
              <w:t xml:space="preserve">иностранной валюте  </w:t>
              <w:br/>
              <w:t xml:space="preserve">&lt;*&gt;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отчетного периода                   </w:t>
            </w:r>
          </w:p>
        </w:tc>
      </w:tr>
      <w:tr>
        <w:trPr>
          <w:trHeight w:val="26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 </w:t>
              <w:br/>
              <w:t xml:space="preserve">мено- </w:t>
              <w:br/>
              <w:t xml:space="preserve">вание </w:t>
              <w:br/>
              <w:t xml:space="preserve">эми-  </w:t>
              <w:br/>
              <w:t xml:space="preserve">тента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-  </w:t>
              <w:br/>
              <w:t xml:space="preserve">дарст- </w:t>
              <w:br/>
              <w:t xml:space="preserve">венный </w:t>
              <w:br/>
              <w:t>регист-</w:t>
              <w:br/>
              <w:t>рацион-</w:t>
              <w:br/>
              <w:t xml:space="preserve">ный    </w:t>
              <w:br/>
              <w:t xml:space="preserve">номер  </w:t>
              <w:br/>
              <w:t>выпуска</w:t>
              <w:br/>
              <w:t>(допол-</w:t>
              <w:br/>
              <w:t>нитель-</w:t>
              <w:br/>
              <w:t xml:space="preserve">ного   </w:t>
              <w:br/>
              <w:t xml:space="preserve">выпус- </w:t>
              <w:br/>
              <w:t xml:space="preserve">ка)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>(шт.)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ыночная</w:t>
              <w:br/>
              <w:t xml:space="preserve">стои-   </w:t>
              <w:br/>
              <w:t xml:space="preserve">мость   </w:t>
              <w:br/>
              <w:t xml:space="preserve">(без    </w:t>
              <w:br/>
              <w:t xml:space="preserve">учета   </w:t>
              <w:br/>
              <w:t xml:space="preserve">накоп-  </w:t>
              <w:br/>
              <w:t xml:space="preserve">ленного </w:t>
              <w:br/>
              <w:t xml:space="preserve">процен- </w:t>
              <w:br/>
              <w:t xml:space="preserve">тного   </w:t>
              <w:br/>
              <w:t xml:space="preserve">(купон- </w:t>
              <w:br/>
              <w:t xml:space="preserve">ного)   </w:t>
              <w:br/>
              <w:t xml:space="preserve">дохода) </w:t>
              <w:br/>
              <w:t xml:space="preserve">(тыс.   </w:t>
              <w:br/>
              <w:t xml:space="preserve">рублей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оп- </w:t>
              <w:br/>
              <w:t xml:space="preserve">ленный </w:t>
              <w:br/>
              <w:t xml:space="preserve">про-   </w:t>
              <w:br/>
              <w:t>центный</w:t>
              <w:br/>
              <w:t>(купон-</w:t>
              <w:br/>
              <w:t xml:space="preserve">ный)   </w:t>
              <w:br/>
              <w:t xml:space="preserve">доход  </w:t>
              <w:br/>
              <w:t xml:space="preserve">(тыс.  </w:t>
              <w:br/>
              <w:t>рублей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</w:t>
              <w:br/>
              <w:t>рыноч-</w:t>
              <w:br/>
              <w:t xml:space="preserve">ной   </w:t>
              <w:br/>
              <w:t xml:space="preserve">стои- </w:t>
              <w:br/>
              <w:t xml:space="preserve">мости </w:t>
              <w:br/>
              <w:t xml:space="preserve">обли- </w:t>
              <w:br/>
              <w:t xml:space="preserve">гаций </w:t>
              <w:br/>
              <w:t xml:space="preserve">в ры- </w:t>
              <w:br/>
              <w:t>ночной</w:t>
              <w:br/>
              <w:t xml:space="preserve">стои- </w:t>
              <w:br/>
              <w:t xml:space="preserve">мости </w:t>
              <w:br/>
              <w:t>инвес-</w:t>
              <w:br/>
              <w:t xml:space="preserve">тици- </w:t>
              <w:br/>
              <w:t>онного</w:t>
              <w:br/>
              <w:t xml:space="preserve">порт- </w:t>
              <w:br/>
              <w:t xml:space="preserve">феля  </w:t>
              <w:br/>
              <w:t xml:space="preserve">(в    </w:t>
              <w:br/>
              <w:t>проце-</w:t>
              <w:br/>
              <w:t xml:space="preserve">нтах)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</w:t>
              <w:br/>
              <w:t xml:space="preserve">рыноч- </w:t>
              <w:br/>
              <w:t xml:space="preserve">ной    </w:t>
              <w:br/>
              <w:t xml:space="preserve">стои-  </w:t>
              <w:br/>
              <w:t xml:space="preserve">мости  </w:t>
              <w:br/>
              <w:t xml:space="preserve">обли-  </w:t>
              <w:br/>
              <w:t xml:space="preserve">гаций  </w:t>
              <w:br/>
              <w:t>в сово-</w:t>
              <w:br/>
              <w:t xml:space="preserve">купном </w:t>
              <w:br/>
              <w:t xml:space="preserve">объеме </w:t>
              <w:br/>
              <w:t>находя-</w:t>
              <w:br/>
              <w:t>щихся в</w:t>
              <w:br/>
              <w:t xml:space="preserve">обра-  </w:t>
              <w:br/>
              <w:t xml:space="preserve">щении  </w:t>
              <w:br/>
              <w:t xml:space="preserve">обли-  </w:t>
              <w:br/>
              <w:t xml:space="preserve">гаций  </w:t>
              <w:br/>
              <w:t>данного</w:t>
              <w:br/>
              <w:t>эмитен-</w:t>
              <w:br/>
              <w:t xml:space="preserve">та (в  </w:t>
              <w:br/>
              <w:t>процен-</w:t>
              <w:br/>
              <w:t xml:space="preserve">тах)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    </w:t>
              <w:br/>
              <w:t xml:space="preserve">рыночной   </w:t>
              <w:br/>
              <w:t xml:space="preserve">стоимости  </w:t>
              <w:br/>
              <w:t>облигаций в</w:t>
              <w:br/>
              <w:t xml:space="preserve">соответст- </w:t>
              <w:br/>
              <w:t xml:space="preserve">вующем     </w:t>
              <w:br/>
              <w:t xml:space="preserve">выпуске    </w:t>
              <w:br/>
              <w:t xml:space="preserve">данного    </w:t>
              <w:br/>
              <w:t>эмитента (в</w:t>
              <w:br/>
              <w:t xml:space="preserve">процентах)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на конец      </w:t>
              <w:br/>
              <w:t xml:space="preserve">отчетного периода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ированные в    </w:t>
              <w:br/>
              <w:t xml:space="preserve">рублях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ированные в    </w:t>
              <w:br/>
              <w:t xml:space="preserve">иностранной         </w:t>
              <w:br/>
              <w:t xml:space="preserve">валюте &lt;**&gt;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 курсу Банка России на начал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о курсу Банка России на конец отчетного пери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Муниципальные облиг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485"/>
        <w:gridCol w:w="945"/>
        <w:gridCol w:w="1080"/>
        <w:gridCol w:w="1214"/>
        <w:gridCol w:w="1351"/>
        <w:gridCol w:w="1484"/>
      </w:tblGrid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года                         </w:t>
            </w:r>
          </w:p>
        </w:tc>
      </w:tr>
      <w:tr>
        <w:trPr>
          <w:trHeight w:val="19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 xml:space="preserve">нование </w:t>
              <w:br/>
              <w:t>эмитен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-  </w:t>
              <w:br/>
              <w:t xml:space="preserve">ственный  </w:t>
              <w:br/>
              <w:t xml:space="preserve">регистра- </w:t>
              <w:br/>
              <w:t xml:space="preserve">ционный   </w:t>
              <w:br/>
              <w:t xml:space="preserve">номер     </w:t>
              <w:br/>
              <w:t xml:space="preserve">выпуска   </w:t>
              <w:br/>
              <w:t xml:space="preserve">(дополни- </w:t>
              <w:br/>
              <w:t xml:space="preserve">тельного  </w:t>
              <w:br/>
              <w:t xml:space="preserve">выпуска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(шт.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ч- </w:t>
              <w:br/>
              <w:t xml:space="preserve">ная    </w:t>
              <w:br/>
              <w:t xml:space="preserve">стои-  </w:t>
              <w:br/>
              <w:t xml:space="preserve">мость  </w:t>
              <w:br/>
              <w:t xml:space="preserve">(без   </w:t>
              <w:br/>
              <w:t xml:space="preserve">учета  </w:t>
              <w:br/>
              <w:t xml:space="preserve">накоп- </w:t>
              <w:br/>
              <w:t>ленного</w:t>
              <w:br/>
              <w:t>процен-</w:t>
              <w:br/>
              <w:t xml:space="preserve">тного  </w:t>
              <w:br/>
              <w:t>(купон-</w:t>
              <w:br/>
              <w:t xml:space="preserve">ного)  </w:t>
              <w:br/>
              <w:t>дохода)</w:t>
              <w:br/>
              <w:t xml:space="preserve">(тыс.  </w:t>
              <w:br/>
              <w:t>рублей)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оп-  </w:t>
              <w:br/>
              <w:t xml:space="preserve">ленный  </w:t>
              <w:br/>
              <w:t xml:space="preserve">про-    </w:t>
              <w:br/>
              <w:t xml:space="preserve">центный </w:t>
              <w:br/>
              <w:t xml:space="preserve">(купон- </w:t>
              <w:br/>
              <w:t xml:space="preserve">ный)    </w:t>
              <w:br/>
              <w:t xml:space="preserve">доход   </w:t>
              <w:br/>
              <w:t xml:space="preserve">(тыс.   </w:t>
              <w:br/>
              <w:t xml:space="preserve">рублей)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  </w:t>
              <w:br/>
              <w:t xml:space="preserve">рыночной </w:t>
              <w:br/>
              <w:t>стоимости</w:t>
              <w:br/>
              <w:t>облигаций</w:t>
              <w:br/>
              <w:t xml:space="preserve">в        </w:t>
              <w:br/>
              <w:t xml:space="preserve">рыночной </w:t>
              <w:br/>
              <w:t>стоимости</w:t>
              <w:br/>
              <w:t xml:space="preserve">инвести- </w:t>
              <w:br/>
              <w:t xml:space="preserve">ционного </w:t>
              <w:br/>
              <w:t xml:space="preserve">портфеля </w:t>
              <w:br/>
              <w:t xml:space="preserve">(в про-  </w:t>
              <w:br/>
              <w:t xml:space="preserve">центах)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в    </w:t>
              <w:br/>
              <w:t>совокупном</w:t>
              <w:br/>
              <w:t xml:space="preserve">объеме    </w:t>
              <w:br/>
              <w:t>находящих-</w:t>
              <w:br/>
              <w:t xml:space="preserve">ся в      </w:t>
              <w:br/>
              <w:t xml:space="preserve">обращении </w:t>
              <w:br/>
              <w:t xml:space="preserve">облигаций </w:t>
              <w:br/>
              <w:t xml:space="preserve">данного   </w:t>
              <w:br/>
              <w:t xml:space="preserve">эмитента  </w:t>
              <w:br/>
              <w:t xml:space="preserve">(в про-   </w:t>
              <w:br/>
              <w:t xml:space="preserve">центах)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на начало года: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отчетного периода                   </w:t>
            </w:r>
          </w:p>
        </w:tc>
      </w:tr>
      <w:tr>
        <w:trPr>
          <w:trHeight w:val="20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 xml:space="preserve">нование </w:t>
              <w:br/>
              <w:t>эмитен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-  </w:t>
              <w:br/>
              <w:t xml:space="preserve">ственный  </w:t>
              <w:br/>
              <w:t xml:space="preserve">регистра- </w:t>
              <w:br/>
              <w:t xml:space="preserve">ционный   </w:t>
              <w:br/>
              <w:t xml:space="preserve">номер     </w:t>
              <w:br/>
              <w:t xml:space="preserve">выпуска   </w:t>
              <w:br/>
              <w:t xml:space="preserve">(дополни- </w:t>
              <w:br/>
              <w:t xml:space="preserve">тельного  </w:t>
              <w:br/>
              <w:t xml:space="preserve">выпуска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(шт.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ч- </w:t>
              <w:br/>
              <w:t xml:space="preserve">ная    </w:t>
              <w:br/>
              <w:t xml:space="preserve">стои-  </w:t>
              <w:br/>
              <w:t xml:space="preserve">мость  </w:t>
              <w:br/>
              <w:t xml:space="preserve">(без   </w:t>
              <w:br/>
              <w:t xml:space="preserve">учета  </w:t>
              <w:br/>
              <w:t xml:space="preserve">накоп- </w:t>
              <w:br/>
              <w:t>ленного</w:t>
              <w:br/>
              <w:t xml:space="preserve">про-   </w:t>
              <w:br/>
              <w:t>центно-</w:t>
              <w:br/>
              <w:t>го (ку-</w:t>
              <w:br/>
              <w:t xml:space="preserve">понно- </w:t>
              <w:br/>
              <w:t>го) до-</w:t>
              <w:br/>
              <w:t xml:space="preserve">хода)  </w:t>
              <w:br/>
              <w:t xml:space="preserve">(тыс.  </w:t>
              <w:br/>
              <w:t>рублей)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оп-  </w:t>
              <w:br/>
              <w:t xml:space="preserve">ленный  </w:t>
              <w:br/>
              <w:t xml:space="preserve">про-    </w:t>
              <w:br/>
              <w:t xml:space="preserve">центный </w:t>
              <w:br/>
              <w:t xml:space="preserve">(купон- </w:t>
              <w:br/>
              <w:t xml:space="preserve">ный)    </w:t>
              <w:br/>
              <w:t xml:space="preserve">доход   </w:t>
              <w:br/>
              <w:t xml:space="preserve">(тыс.   </w:t>
              <w:br/>
              <w:t xml:space="preserve">рублей)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  </w:t>
              <w:br/>
              <w:t xml:space="preserve">рыночной </w:t>
              <w:br/>
              <w:t>стоимости</w:t>
              <w:br/>
              <w:t>облигаций</w:t>
              <w:br/>
              <w:t xml:space="preserve">в        </w:t>
              <w:br/>
              <w:t xml:space="preserve">рыночной </w:t>
              <w:br/>
              <w:t>стоимости</w:t>
              <w:br/>
              <w:t xml:space="preserve">инвести- </w:t>
              <w:br/>
              <w:t xml:space="preserve">ционного </w:t>
              <w:br/>
              <w:t xml:space="preserve">портфеля </w:t>
              <w:br/>
              <w:t xml:space="preserve">(в про-  </w:t>
              <w:br/>
              <w:t xml:space="preserve">центах)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в    </w:t>
              <w:br/>
              <w:t>совокупном</w:t>
              <w:br/>
              <w:t xml:space="preserve">объеме    </w:t>
              <w:br/>
              <w:t>находящих-</w:t>
              <w:br/>
              <w:t xml:space="preserve">ся в      </w:t>
              <w:br/>
              <w:t xml:space="preserve">обращении </w:t>
              <w:br/>
              <w:t xml:space="preserve">облигаций </w:t>
              <w:br/>
              <w:t xml:space="preserve">данного   </w:t>
              <w:br/>
              <w:t xml:space="preserve">эмитента  </w:t>
              <w:br/>
              <w:t xml:space="preserve">(в про-   </w:t>
              <w:br/>
              <w:t xml:space="preserve">центах)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на конец отчетного  </w:t>
              <w:br/>
              <w:t xml:space="preserve">периода: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блигации российских хозяйственных общест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исключением облигаций с ипотечным покрытие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485"/>
        <w:gridCol w:w="945"/>
        <w:gridCol w:w="1080"/>
        <w:gridCol w:w="1214"/>
        <w:gridCol w:w="1351"/>
        <w:gridCol w:w="1484"/>
      </w:tblGrid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года                         </w:t>
            </w:r>
          </w:p>
        </w:tc>
      </w:tr>
      <w:tr>
        <w:trPr>
          <w:trHeight w:val="19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 xml:space="preserve">нование </w:t>
              <w:br/>
              <w:t>эмитен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-  </w:t>
              <w:br/>
              <w:t xml:space="preserve">ственный  </w:t>
              <w:br/>
              <w:t xml:space="preserve">регистра- </w:t>
              <w:br/>
              <w:t xml:space="preserve">ционный   </w:t>
              <w:br/>
              <w:t xml:space="preserve">номер     </w:t>
              <w:br/>
              <w:t xml:space="preserve">выпуска   </w:t>
              <w:br/>
              <w:t xml:space="preserve">(дополни- </w:t>
              <w:br/>
              <w:t xml:space="preserve">тельного  </w:t>
              <w:br/>
              <w:t xml:space="preserve">выпуска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(шт.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ч- </w:t>
              <w:br/>
              <w:t xml:space="preserve">ная    </w:t>
              <w:br/>
              <w:t xml:space="preserve">стои-  </w:t>
              <w:br/>
              <w:t xml:space="preserve">мость  </w:t>
              <w:br/>
              <w:t xml:space="preserve">(без   </w:t>
              <w:br/>
              <w:t xml:space="preserve">учета  </w:t>
              <w:br/>
              <w:t xml:space="preserve">накоп- </w:t>
              <w:br/>
              <w:t>ленного</w:t>
              <w:br/>
              <w:t>процен-</w:t>
              <w:br/>
              <w:t xml:space="preserve">тного  </w:t>
              <w:br/>
              <w:t>(купон-</w:t>
              <w:br/>
              <w:t xml:space="preserve">ного)  </w:t>
              <w:br/>
              <w:t>дохода)</w:t>
              <w:br/>
              <w:t xml:space="preserve">(тыс.  </w:t>
              <w:br/>
              <w:t>рублей)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оп-  </w:t>
              <w:br/>
              <w:t xml:space="preserve">ленный  </w:t>
              <w:br/>
              <w:t xml:space="preserve">про-    </w:t>
              <w:br/>
              <w:t xml:space="preserve">центный </w:t>
              <w:br/>
              <w:t xml:space="preserve">(купон- </w:t>
              <w:br/>
              <w:t xml:space="preserve">ный)    </w:t>
              <w:br/>
              <w:t xml:space="preserve">доход   </w:t>
              <w:br/>
              <w:t xml:space="preserve">(тыс.   </w:t>
              <w:br/>
              <w:t xml:space="preserve">рублей)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  </w:t>
              <w:br/>
              <w:t xml:space="preserve">рыночной </w:t>
              <w:br/>
              <w:t>стоимости</w:t>
              <w:br/>
              <w:t>облигаций</w:t>
              <w:br/>
              <w:t xml:space="preserve">в        </w:t>
              <w:br/>
              <w:t xml:space="preserve">рыночной </w:t>
              <w:br/>
              <w:t>стоимости</w:t>
              <w:br/>
              <w:t xml:space="preserve">инвести- </w:t>
              <w:br/>
              <w:t xml:space="preserve">ционного </w:t>
              <w:br/>
              <w:t xml:space="preserve">портфеля </w:t>
              <w:br/>
              <w:t xml:space="preserve">(в про-  </w:t>
              <w:br/>
              <w:t xml:space="preserve">центах)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в    </w:t>
              <w:br/>
              <w:t>совокупном</w:t>
              <w:br/>
              <w:t xml:space="preserve">объеме    </w:t>
              <w:br/>
              <w:t>находящих-</w:t>
              <w:br/>
              <w:t xml:space="preserve">ся в      </w:t>
              <w:br/>
              <w:t xml:space="preserve">обращении </w:t>
              <w:br/>
              <w:t xml:space="preserve">облигаций </w:t>
              <w:br/>
              <w:t xml:space="preserve">данного   </w:t>
              <w:br/>
              <w:t xml:space="preserve">эмитента  </w:t>
              <w:br/>
              <w:t xml:space="preserve">(в про-   </w:t>
              <w:br/>
              <w:t xml:space="preserve">центах)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на начало года: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отчетного периода                   </w:t>
            </w:r>
          </w:p>
        </w:tc>
      </w:tr>
      <w:tr>
        <w:trPr>
          <w:trHeight w:val="20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 xml:space="preserve">нование </w:t>
              <w:br/>
              <w:t>эмитен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-  </w:t>
              <w:br/>
              <w:t xml:space="preserve">ственный  </w:t>
              <w:br/>
              <w:t xml:space="preserve">регистра- </w:t>
              <w:br/>
              <w:t xml:space="preserve">ционный   </w:t>
              <w:br/>
              <w:t xml:space="preserve">номер     </w:t>
              <w:br/>
              <w:t xml:space="preserve">выпуска   </w:t>
              <w:br/>
              <w:t xml:space="preserve">(дополни- </w:t>
              <w:br/>
              <w:t xml:space="preserve">тельного  </w:t>
              <w:br/>
              <w:t xml:space="preserve">выпуска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(шт.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ч- </w:t>
              <w:br/>
              <w:t xml:space="preserve">ная    </w:t>
              <w:br/>
              <w:t xml:space="preserve">стои-  </w:t>
              <w:br/>
              <w:t xml:space="preserve">мость  </w:t>
              <w:br/>
              <w:t xml:space="preserve">(без   </w:t>
              <w:br/>
              <w:t xml:space="preserve">учета  </w:t>
              <w:br/>
              <w:t xml:space="preserve">накоп- </w:t>
              <w:br/>
              <w:t>ленного</w:t>
              <w:br/>
              <w:t xml:space="preserve">про-   </w:t>
              <w:br/>
              <w:t>центно-</w:t>
              <w:br/>
              <w:t>го (ку-</w:t>
              <w:br/>
              <w:t xml:space="preserve">понно- </w:t>
              <w:br/>
              <w:t>го) до-</w:t>
              <w:br/>
              <w:t xml:space="preserve">хода)  </w:t>
              <w:br/>
              <w:t xml:space="preserve">(тыс.  </w:t>
              <w:br/>
              <w:t>рублей)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оп-  </w:t>
              <w:br/>
              <w:t xml:space="preserve">ленный  </w:t>
              <w:br/>
              <w:t xml:space="preserve">про-    </w:t>
              <w:br/>
              <w:t xml:space="preserve">центный </w:t>
              <w:br/>
              <w:t xml:space="preserve">(купон- </w:t>
              <w:br/>
              <w:t xml:space="preserve">ный)    </w:t>
              <w:br/>
              <w:t xml:space="preserve">доход   </w:t>
              <w:br/>
              <w:t xml:space="preserve">(тыс.   </w:t>
              <w:br/>
              <w:t xml:space="preserve">рублей)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  </w:t>
              <w:br/>
              <w:t xml:space="preserve">рыночной </w:t>
              <w:br/>
              <w:t>стоимости</w:t>
              <w:br/>
              <w:t>облигаций</w:t>
              <w:br/>
              <w:t xml:space="preserve">в        </w:t>
              <w:br/>
              <w:t xml:space="preserve">рыночной </w:t>
              <w:br/>
              <w:t>стоимости</w:t>
              <w:br/>
              <w:t xml:space="preserve">инвести- </w:t>
              <w:br/>
              <w:t xml:space="preserve">ционного </w:t>
              <w:br/>
              <w:t xml:space="preserve">портфеля </w:t>
              <w:br/>
              <w:t xml:space="preserve">(в про-  </w:t>
              <w:br/>
              <w:t xml:space="preserve">центах)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в    </w:t>
              <w:br/>
              <w:t>совокупном</w:t>
              <w:br/>
              <w:t xml:space="preserve">объеме    </w:t>
              <w:br/>
              <w:t>находящих-</w:t>
              <w:br/>
              <w:t xml:space="preserve">ся в      </w:t>
              <w:br/>
              <w:t xml:space="preserve">обращении </w:t>
              <w:br/>
              <w:t xml:space="preserve">облигаций </w:t>
              <w:br/>
              <w:t xml:space="preserve">данного   </w:t>
              <w:br/>
              <w:t xml:space="preserve">эмитента  </w:t>
              <w:br/>
              <w:t xml:space="preserve">(в про-   </w:t>
              <w:br/>
              <w:t xml:space="preserve">центах)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на конец отчетного  </w:t>
              <w:br/>
              <w:t xml:space="preserve">периода: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блигации с ипотечным покрытием, выпущен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ответствии с законодательством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потечных ценных бумаг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485"/>
        <w:gridCol w:w="945"/>
        <w:gridCol w:w="1080"/>
        <w:gridCol w:w="1214"/>
        <w:gridCol w:w="1351"/>
        <w:gridCol w:w="1484"/>
      </w:tblGrid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года                         </w:t>
            </w:r>
          </w:p>
        </w:tc>
      </w:tr>
      <w:tr>
        <w:trPr>
          <w:trHeight w:val="20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 xml:space="preserve">нование </w:t>
              <w:br/>
              <w:t>эмитен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-  </w:t>
              <w:br/>
              <w:t xml:space="preserve">ственный  </w:t>
              <w:br/>
              <w:t xml:space="preserve">регистра- </w:t>
              <w:br/>
              <w:t xml:space="preserve">ционный   </w:t>
              <w:br/>
              <w:t xml:space="preserve">номер     </w:t>
              <w:br/>
              <w:t xml:space="preserve">выпуска   </w:t>
              <w:br/>
              <w:t xml:space="preserve">(дополни- </w:t>
              <w:br/>
              <w:t xml:space="preserve">тельного  </w:t>
              <w:br/>
              <w:t xml:space="preserve">выпуска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(шт.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ч- </w:t>
              <w:br/>
              <w:t xml:space="preserve">ная    </w:t>
              <w:br/>
              <w:t xml:space="preserve">стои-  </w:t>
              <w:br/>
              <w:t xml:space="preserve">мость  </w:t>
              <w:br/>
              <w:t xml:space="preserve">(без   </w:t>
              <w:br/>
              <w:t xml:space="preserve">учета  </w:t>
              <w:br/>
              <w:t xml:space="preserve">накоп- </w:t>
              <w:br/>
              <w:t>ленного</w:t>
              <w:br/>
              <w:t xml:space="preserve">про-   </w:t>
              <w:br/>
              <w:t>центно-</w:t>
              <w:br/>
              <w:t>го (ку-</w:t>
              <w:br/>
              <w:t xml:space="preserve">понно- </w:t>
              <w:br/>
              <w:t>го) до-</w:t>
              <w:br/>
              <w:t xml:space="preserve">хода)  </w:t>
              <w:br/>
              <w:t xml:space="preserve">(тыс.  </w:t>
              <w:br/>
              <w:t>рублей)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оп-  </w:t>
              <w:br/>
              <w:t xml:space="preserve">ленный  </w:t>
              <w:br/>
              <w:t xml:space="preserve">про-    </w:t>
              <w:br/>
              <w:t xml:space="preserve">центный </w:t>
              <w:br/>
              <w:t xml:space="preserve">(купон- </w:t>
              <w:br/>
              <w:t xml:space="preserve">ный)    </w:t>
              <w:br/>
              <w:t xml:space="preserve">доход   </w:t>
              <w:br/>
              <w:t xml:space="preserve">(тыс.   </w:t>
              <w:br/>
              <w:t xml:space="preserve">рублей)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  </w:t>
              <w:br/>
              <w:t xml:space="preserve">рыночной </w:t>
              <w:br/>
              <w:t>стоимости</w:t>
              <w:br/>
              <w:t>облигаций</w:t>
              <w:br/>
              <w:t xml:space="preserve">в        </w:t>
              <w:br/>
              <w:t xml:space="preserve">рыночной </w:t>
              <w:br/>
              <w:t>стоимости</w:t>
              <w:br/>
              <w:t xml:space="preserve">инвести- </w:t>
              <w:br/>
              <w:t xml:space="preserve">ционного </w:t>
              <w:br/>
              <w:t xml:space="preserve">портфеля </w:t>
              <w:br/>
              <w:t xml:space="preserve">(в про-  </w:t>
              <w:br/>
              <w:t xml:space="preserve">центах)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в    </w:t>
              <w:br/>
              <w:t>совокупном</w:t>
              <w:br/>
              <w:t xml:space="preserve">объеме    </w:t>
              <w:br/>
              <w:t>находящих-</w:t>
              <w:br/>
              <w:t xml:space="preserve">ся в      </w:t>
              <w:br/>
              <w:t xml:space="preserve">обращении </w:t>
              <w:br/>
              <w:t xml:space="preserve">облигаций </w:t>
              <w:br/>
              <w:t xml:space="preserve">данного   </w:t>
              <w:br/>
              <w:t xml:space="preserve">эмитента  </w:t>
              <w:br/>
              <w:t xml:space="preserve">(в про-   </w:t>
              <w:br/>
              <w:t xml:space="preserve">центах)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на начало года: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отчетного периода                   </w:t>
            </w:r>
          </w:p>
        </w:tc>
      </w:tr>
      <w:tr>
        <w:trPr>
          <w:trHeight w:val="20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 xml:space="preserve">нование </w:t>
              <w:br/>
              <w:t>эмитен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-  </w:t>
              <w:br/>
              <w:t xml:space="preserve">ственный  </w:t>
              <w:br/>
              <w:t xml:space="preserve">регистра- </w:t>
              <w:br/>
              <w:t xml:space="preserve">ционный   </w:t>
              <w:br/>
              <w:t xml:space="preserve">номер     </w:t>
              <w:br/>
              <w:t xml:space="preserve">выпуска   </w:t>
              <w:br/>
              <w:t xml:space="preserve">(дополни- </w:t>
              <w:br/>
              <w:t xml:space="preserve">тельного  </w:t>
              <w:br/>
              <w:t xml:space="preserve">выпуска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(шт.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ч- </w:t>
              <w:br/>
              <w:t xml:space="preserve">ная    </w:t>
              <w:br/>
              <w:t xml:space="preserve">стои-  </w:t>
              <w:br/>
              <w:t xml:space="preserve">мость  </w:t>
              <w:br/>
              <w:t xml:space="preserve">(без   </w:t>
              <w:br/>
              <w:t xml:space="preserve">учета  </w:t>
              <w:br/>
              <w:t xml:space="preserve">накоп- </w:t>
              <w:br/>
              <w:t>ленного</w:t>
              <w:br/>
              <w:t xml:space="preserve">про-   </w:t>
              <w:br/>
              <w:t>центно-</w:t>
              <w:br/>
              <w:t>го (ку-</w:t>
              <w:br/>
              <w:t xml:space="preserve">понно- </w:t>
              <w:br/>
              <w:t>го) до-</w:t>
              <w:br/>
              <w:t xml:space="preserve">хода)  </w:t>
              <w:br/>
              <w:t xml:space="preserve">(тыс.  </w:t>
              <w:br/>
              <w:t>рублей)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оп-  </w:t>
              <w:br/>
              <w:t xml:space="preserve">ленный  </w:t>
              <w:br/>
              <w:t xml:space="preserve">про-    </w:t>
              <w:br/>
              <w:t xml:space="preserve">центный </w:t>
              <w:br/>
              <w:t xml:space="preserve">(купон- </w:t>
              <w:br/>
              <w:t xml:space="preserve">ный)    </w:t>
              <w:br/>
              <w:t xml:space="preserve">доход   </w:t>
              <w:br/>
              <w:t xml:space="preserve">(тыс.   </w:t>
              <w:br/>
              <w:t xml:space="preserve">рублей)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  </w:t>
              <w:br/>
              <w:t xml:space="preserve">рыночной </w:t>
              <w:br/>
              <w:t>стоимости</w:t>
              <w:br/>
              <w:t>облигаций</w:t>
              <w:br/>
              <w:t xml:space="preserve">в        </w:t>
              <w:br/>
              <w:t xml:space="preserve">рыночной </w:t>
              <w:br/>
              <w:t>стоимости</w:t>
              <w:br/>
              <w:t xml:space="preserve">инвести- </w:t>
              <w:br/>
              <w:t xml:space="preserve">ционного </w:t>
              <w:br/>
              <w:t xml:space="preserve">портфеля </w:t>
              <w:br/>
              <w:t xml:space="preserve">(в про-  </w:t>
              <w:br/>
              <w:t xml:space="preserve">центах)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в    </w:t>
              <w:br/>
              <w:t>совокупном</w:t>
              <w:br/>
              <w:t xml:space="preserve">объеме    </w:t>
              <w:br/>
              <w:t>находящих-</w:t>
              <w:br/>
              <w:t xml:space="preserve">ся в      </w:t>
              <w:br/>
              <w:t xml:space="preserve">обращении </w:t>
              <w:br/>
              <w:t xml:space="preserve">облигаций </w:t>
              <w:br/>
              <w:t xml:space="preserve">данного   </w:t>
              <w:br/>
              <w:t xml:space="preserve">эмитента  </w:t>
              <w:br/>
              <w:t xml:space="preserve">(в про-   </w:t>
              <w:br/>
              <w:t xml:space="preserve">центах)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на конец отчетного  </w:t>
              <w:br/>
              <w:t xml:space="preserve">периода: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Ипотечные сертификаты участия, выпущен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ответствии с законодательством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потечных ценных бумаг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755"/>
        <w:gridCol w:w="1485"/>
        <w:gridCol w:w="1619"/>
        <w:gridCol w:w="1891"/>
      </w:tblGrid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года       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ивидуальное</w:t>
              <w:br/>
              <w:t xml:space="preserve">обозначение,  </w:t>
              <w:br/>
              <w:t xml:space="preserve">идентифициру- </w:t>
              <w:br/>
              <w:t>ющее ипотечные</w:t>
              <w:br/>
              <w:t xml:space="preserve">сертификаты   </w:t>
              <w:br/>
              <w:t xml:space="preserve">участия с     </w:t>
              <w:br/>
              <w:t xml:space="preserve">данным        </w:t>
              <w:br/>
              <w:t xml:space="preserve">ипотечным     </w:t>
              <w:br/>
              <w:t xml:space="preserve">покрытием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управляющего</w:t>
              <w:br/>
              <w:t xml:space="preserve">ипотечным  </w:t>
              <w:br/>
              <w:t xml:space="preserve">покрытием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(шт.)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чная </w:t>
              <w:br/>
              <w:t xml:space="preserve">стоимость </w:t>
              <w:br/>
              <w:t xml:space="preserve">(тыс.   </w:t>
              <w:br/>
              <w:t xml:space="preserve">рублей)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 рыночной</w:t>
              <w:br/>
              <w:t xml:space="preserve">стоимости    </w:t>
              <w:br/>
              <w:t xml:space="preserve">ипотечных    </w:t>
              <w:br/>
              <w:t xml:space="preserve">сертификатов </w:t>
              <w:br/>
              <w:t xml:space="preserve">участия в    </w:t>
              <w:br/>
              <w:t xml:space="preserve">рыночной     </w:t>
              <w:br/>
              <w:t xml:space="preserve">стоимости    </w:t>
              <w:br/>
              <w:t xml:space="preserve">инвестицион- </w:t>
              <w:br/>
              <w:t>ного портфеля</w:t>
              <w:br/>
              <w:t>(в процентах)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на начало года: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отчетного периода 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ивидуальное</w:t>
              <w:br/>
              <w:t xml:space="preserve">обозначение,  </w:t>
              <w:br/>
              <w:t xml:space="preserve">идентифициру- </w:t>
              <w:br/>
              <w:t>ющее ипотечные</w:t>
              <w:br/>
              <w:t xml:space="preserve">сертификаты   </w:t>
              <w:br/>
              <w:t xml:space="preserve">участия с     </w:t>
              <w:br/>
              <w:t xml:space="preserve">данным        </w:t>
              <w:br/>
              <w:t xml:space="preserve">ипотечным     </w:t>
              <w:br/>
              <w:t xml:space="preserve">покрытием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управляющего</w:t>
              <w:br/>
              <w:t xml:space="preserve">ипотечным  </w:t>
              <w:br/>
              <w:t xml:space="preserve">покрытием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(шт.)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чная  </w:t>
              <w:br/>
              <w:t xml:space="preserve">стоимость </w:t>
              <w:br/>
              <w:t xml:space="preserve">(тыс.    </w:t>
              <w:br/>
              <w:t xml:space="preserve">рублей)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 рыночной</w:t>
              <w:br/>
              <w:t xml:space="preserve">стоимости    </w:t>
              <w:br/>
              <w:t xml:space="preserve">ипотечных    </w:t>
              <w:br/>
              <w:t xml:space="preserve">сертификатов </w:t>
              <w:br/>
              <w:t xml:space="preserve">участия в    </w:t>
              <w:br/>
              <w:t xml:space="preserve">рыночной     </w:t>
              <w:br/>
              <w:t xml:space="preserve">стоимости    </w:t>
              <w:br/>
              <w:t xml:space="preserve">инвестицион- </w:t>
              <w:br/>
              <w:t>ного портфеля</w:t>
              <w:br/>
              <w:t>(в процентах)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на конец отчетного периода: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Акции российских открытых акционерных обще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945"/>
        <w:gridCol w:w="1485"/>
        <w:gridCol w:w="945"/>
        <w:gridCol w:w="945"/>
        <w:gridCol w:w="1620"/>
        <w:gridCol w:w="1619"/>
      </w:tblGrid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года       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эмитен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- </w:t>
              <w:br/>
              <w:t xml:space="preserve">гория </w:t>
              <w:br/>
              <w:t xml:space="preserve">(тип) </w:t>
              <w:br/>
              <w:t xml:space="preserve">акций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-  </w:t>
              <w:br/>
              <w:t xml:space="preserve">ственный  </w:t>
              <w:br/>
              <w:t xml:space="preserve">регистра- </w:t>
              <w:br/>
              <w:t xml:space="preserve">ционный   </w:t>
              <w:br/>
              <w:t xml:space="preserve">номер     </w:t>
              <w:br/>
              <w:t xml:space="preserve">выпуска   </w:t>
              <w:br/>
              <w:t xml:space="preserve">(дополни- </w:t>
              <w:br/>
              <w:t xml:space="preserve">тельного  </w:t>
              <w:br/>
              <w:t xml:space="preserve">выпуска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(шт.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ыноч-</w:t>
              <w:br/>
              <w:t xml:space="preserve">ная   </w:t>
              <w:br/>
              <w:t xml:space="preserve">стои- </w:t>
              <w:br/>
              <w:t xml:space="preserve">мость </w:t>
              <w:br/>
              <w:t xml:space="preserve">(тыс. </w:t>
              <w:br/>
              <w:t xml:space="preserve">руб-  </w:t>
              <w:br/>
              <w:t xml:space="preserve">лей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    </w:t>
              <w:br/>
              <w:t xml:space="preserve">рыночной   </w:t>
              <w:br/>
              <w:t xml:space="preserve">стоимости  </w:t>
              <w:br/>
              <w:t xml:space="preserve">акций в    </w:t>
              <w:br/>
              <w:t xml:space="preserve">рыночной   </w:t>
              <w:br/>
              <w:t xml:space="preserve">стоимости  </w:t>
              <w:br/>
              <w:t xml:space="preserve">инвести-   </w:t>
              <w:br/>
              <w:t xml:space="preserve">ционного   </w:t>
              <w:br/>
              <w:t>портфеля (в</w:t>
              <w:br/>
              <w:t xml:space="preserve">процентах)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    </w:t>
              <w:br/>
              <w:t xml:space="preserve">рыночной   </w:t>
              <w:br/>
              <w:t xml:space="preserve">стоимости  </w:t>
              <w:br/>
              <w:t xml:space="preserve">акций в    </w:t>
              <w:br/>
              <w:t>капитализа-</w:t>
              <w:br/>
              <w:t xml:space="preserve">ции эми-   </w:t>
              <w:br/>
              <w:t xml:space="preserve">тента (в   </w:t>
              <w:br/>
              <w:t xml:space="preserve">процентах)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на начало года: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отчетного периода 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эмитен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- </w:t>
              <w:br/>
              <w:t xml:space="preserve">гория </w:t>
              <w:br/>
              <w:t xml:space="preserve">(тип) </w:t>
              <w:br/>
              <w:t xml:space="preserve">акций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-  </w:t>
              <w:br/>
              <w:t xml:space="preserve">ственный  </w:t>
              <w:br/>
              <w:t xml:space="preserve">регистра- </w:t>
              <w:br/>
              <w:t xml:space="preserve">ционный   </w:t>
              <w:br/>
              <w:t xml:space="preserve">номер     </w:t>
              <w:br/>
              <w:t xml:space="preserve">выпуска   </w:t>
              <w:br/>
              <w:t xml:space="preserve">(дополни- </w:t>
              <w:br/>
              <w:t xml:space="preserve">тельного  </w:t>
              <w:br/>
              <w:t xml:space="preserve">выпуска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(шт.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ыноч-</w:t>
              <w:br/>
              <w:t xml:space="preserve">ная   </w:t>
              <w:br/>
              <w:t xml:space="preserve">стои- </w:t>
              <w:br/>
              <w:t xml:space="preserve">мость </w:t>
              <w:br/>
              <w:t xml:space="preserve">(тыс. </w:t>
              <w:br/>
              <w:t xml:space="preserve">руб-  </w:t>
              <w:br/>
              <w:t xml:space="preserve">лей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    </w:t>
              <w:br/>
              <w:t xml:space="preserve">рыночной   </w:t>
              <w:br/>
              <w:t xml:space="preserve">стоимости  </w:t>
              <w:br/>
              <w:t xml:space="preserve">акций в    </w:t>
              <w:br/>
              <w:t xml:space="preserve">рыночной   </w:t>
              <w:br/>
              <w:t xml:space="preserve">стоимости  </w:t>
              <w:br/>
              <w:t>инвестицио-</w:t>
              <w:br/>
              <w:t xml:space="preserve">нного      </w:t>
              <w:br/>
              <w:t>портфеля (в</w:t>
              <w:br/>
              <w:t xml:space="preserve">процентах)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    </w:t>
              <w:br/>
              <w:t xml:space="preserve">рыночной   </w:t>
              <w:br/>
              <w:t xml:space="preserve">стоимости  </w:t>
              <w:br/>
              <w:t xml:space="preserve">акций в    </w:t>
              <w:br/>
              <w:t>капитализа-</w:t>
              <w:br/>
              <w:t xml:space="preserve">ции эми-   </w:t>
              <w:br/>
              <w:t xml:space="preserve">тента (в   </w:t>
              <w:br/>
              <w:t xml:space="preserve">процентах)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на конец отчетного  </w:t>
              <w:br/>
              <w:t xml:space="preserve">периода: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Паи паевых инвестиционных фонд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ции акционерных инвестиционных фон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14"/>
        <w:gridCol w:w="1351"/>
        <w:gridCol w:w="1214"/>
        <w:gridCol w:w="1080"/>
        <w:gridCol w:w="1351"/>
        <w:gridCol w:w="1484"/>
      </w:tblGrid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года                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ценных</w:t>
              <w:br/>
              <w:t xml:space="preserve">бумаг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фонда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управля- </w:t>
              <w:br/>
              <w:t xml:space="preserve">ющего    </w:t>
              <w:br/>
              <w:t xml:space="preserve">активами </w:t>
              <w:br/>
              <w:t xml:space="preserve">фонда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выпуска </w:t>
              <w:br/>
              <w:t xml:space="preserve">или     </w:t>
              <w:br/>
              <w:t xml:space="preserve">иные    </w:t>
              <w:br/>
              <w:t xml:space="preserve">рекви-  </w:t>
              <w:br/>
              <w:t xml:space="preserve">зиты    </w:t>
              <w:br/>
              <w:t xml:space="preserve">ценных  </w:t>
              <w:br/>
              <w:t xml:space="preserve">бумаг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(шт.)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ыночная</w:t>
              <w:br/>
              <w:t>стоимостъ</w:t>
              <w:br/>
              <w:t xml:space="preserve">&lt;*&gt;   </w:t>
              <w:br/>
              <w:t xml:space="preserve">(тыс.  </w:t>
              <w:br/>
              <w:t xml:space="preserve">рублей)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   </w:t>
              <w:br/>
              <w:t xml:space="preserve">рыночной  </w:t>
              <w:br/>
              <w:t xml:space="preserve">стоимости </w:t>
              <w:br/>
              <w:t xml:space="preserve">ценных    </w:t>
              <w:br/>
              <w:t xml:space="preserve">бумаг в   </w:t>
              <w:br/>
              <w:t xml:space="preserve">рыночной  </w:t>
              <w:br/>
              <w:t xml:space="preserve">стоимости </w:t>
              <w:br/>
              <w:t xml:space="preserve">инвести-  </w:t>
              <w:br/>
              <w:t xml:space="preserve">ционного  </w:t>
              <w:br/>
              <w:t xml:space="preserve">портфеля  </w:t>
              <w:br/>
              <w:t>(в процен-</w:t>
              <w:br/>
              <w:t xml:space="preserve">тах)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на начало года: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отчетного периода           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ценных</w:t>
              <w:br/>
              <w:t xml:space="preserve">бумаг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фонда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управля- </w:t>
              <w:br/>
              <w:t xml:space="preserve">ющего    </w:t>
              <w:br/>
              <w:t xml:space="preserve">активами </w:t>
              <w:br/>
              <w:t xml:space="preserve">фонда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выпуска </w:t>
              <w:br/>
              <w:t xml:space="preserve">или     </w:t>
              <w:br/>
              <w:t xml:space="preserve">иные    </w:t>
              <w:br/>
              <w:t xml:space="preserve">рекви-  </w:t>
              <w:br/>
              <w:t xml:space="preserve">зиты    </w:t>
              <w:br/>
              <w:t xml:space="preserve">ценных  </w:t>
              <w:br/>
              <w:t xml:space="preserve">бумаг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(шт.)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ыночная</w:t>
              <w:br/>
              <w:t>стоимость</w:t>
              <w:br/>
              <w:t xml:space="preserve">&lt;**&gt;   </w:t>
              <w:br/>
              <w:t xml:space="preserve">(тыс.  </w:t>
              <w:br/>
              <w:t xml:space="preserve">рублей)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   </w:t>
              <w:br/>
              <w:t xml:space="preserve">рыночной  </w:t>
              <w:br/>
              <w:t xml:space="preserve">стоимости </w:t>
              <w:br/>
              <w:t xml:space="preserve">ценных    </w:t>
              <w:br/>
              <w:t xml:space="preserve">бумаг в   </w:t>
              <w:br/>
              <w:t xml:space="preserve">рыночной  </w:t>
              <w:br/>
              <w:t xml:space="preserve">стоимости </w:t>
              <w:br/>
              <w:t>инвестици-</w:t>
              <w:br/>
              <w:t xml:space="preserve">онного    </w:t>
              <w:br/>
              <w:t xml:space="preserve">портфеля  </w:t>
              <w:br/>
              <w:t>(в процен-</w:t>
              <w:br/>
              <w:t xml:space="preserve">тах)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на конец отчетного периода: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 курсу Банка России на начал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о курсу Банка России на конец отчетного пери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Прочие активы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295"/>
        <w:gridCol w:w="1755"/>
        <w:gridCol w:w="2564"/>
      </w:tblGrid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года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</w:t>
              <w:br/>
              <w:t>(наименование)</w:t>
              <w:br/>
              <w:t xml:space="preserve">актива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(шт.)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чная  </w:t>
              <w:br/>
              <w:t xml:space="preserve">стоимость </w:t>
              <w:br/>
              <w:t xml:space="preserve">(тыс.   </w:t>
              <w:br/>
              <w:t xml:space="preserve">рублей)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в рыночной </w:t>
              <w:br/>
              <w:t xml:space="preserve">стоимости    </w:t>
              <w:br/>
              <w:t xml:space="preserve">инвестиционного </w:t>
              <w:br/>
              <w:t xml:space="preserve">портфеля    </w:t>
              <w:br/>
              <w:t xml:space="preserve">(в процентах)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на отчетную дату: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отчетного периода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</w:t>
              <w:br/>
              <w:t>(наименование)</w:t>
              <w:br/>
              <w:t xml:space="preserve">актива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(шт.)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чная  </w:t>
              <w:br/>
              <w:t xml:space="preserve">стоимость </w:t>
              <w:br/>
              <w:t xml:space="preserve">(тыс.   </w:t>
              <w:br/>
              <w:t xml:space="preserve">рублей)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в рыночной </w:t>
              <w:br/>
              <w:t xml:space="preserve">стоимости    </w:t>
              <w:br/>
              <w:t xml:space="preserve">инвестиционного </w:t>
              <w:br/>
              <w:t xml:space="preserve">портфеля     </w:t>
              <w:br/>
              <w:t xml:space="preserve">(в процентах)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на конец отчетного        </w:t>
              <w:br/>
              <w:t xml:space="preserve">периода: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Из перечня, указанного в п. 19 ст. 25.1 ФЗ "О несостоятельности (банкротстве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3. Дебиторская задолж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079"/>
        <w:gridCol w:w="541"/>
        <w:gridCol w:w="1080"/>
        <w:gridCol w:w="810"/>
        <w:gridCol w:w="540"/>
        <w:gridCol w:w="1755"/>
      </w:tblGrid>
      <w:tr>
        <w:trPr>
          <w:trHeight w:val="240" w:hRule="atLeast"/>
          <w:cantSplit w:val="true"/>
        </w:trPr>
        <w:tc>
          <w:tcPr>
            <w:tcW w:w="87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года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ебиторской    </w:t>
              <w:br/>
              <w:t xml:space="preserve">задолженности  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средств</w:t>
              <w:br/>
              <w:t>(тыс. рублей)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 в рыночной</w:t>
              <w:br/>
              <w:t xml:space="preserve">стоимости   </w:t>
              <w:br/>
              <w:t>инвестиционного</w:t>
              <w:br/>
              <w:t xml:space="preserve">портфеля (в  </w:t>
              <w:br/>
              <w:t xml:space="preserve">процентах)   </w:t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средства на             </w:t>
              <w:br/>
              <w:t xml:space="preserve">брокерских счетах (всего):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копленный процентный (купонный)</w:t>
              <w:br/>
              <w:t xml:space="preserve">доход (всего):            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процентный (купонный)</w:t>
              <w:br/>
              <w:t xml:space="preserve">доход, начисленный, но не        </w:t>
              <w:br/>
              <w:t xml:space="preserve">выплаченный по окончании         </w:t>
              <w:br/>
              <w:t xml:space="preserve">купонного периода:        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ая дебиторская задолженность </w:t>
              <w:br/>
              <w:t xml:space="preserve">(всего):                  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дебиторская задолженность  </w:t>
              <w:br/>
              <w:t xml:space="preserve">на начало года:           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по денежным средствам на брокерских счетах        </w:t>
              <w:br/>
              <w:t xml:space="preserve">(на начало года)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брокера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редств   </w:t>
              <w:br/>
              <w:t xml:space="preserve">(тыс. рублей)   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в рыночной   </w:t>
              <w:br/>
              <w:t xml:space="preserve">стоимости       </w:t>
              <w:br/>
              <w:t xml:space="preserve">инвестиционного   </w:t>
              <w:br/>
              <w:t>портфеля (в процентах)</w:t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начало</w:t>
              <w:br/>
              <w:t xml:space="preserve">года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</w:t>
              <w:br/>
              <w:t xml:space="preserve">отчетного </w:t>
              <w:br/>
              <w:t xml:space="preserve">периода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начало</w:t>
              <w:br/>
              <w:t xml:space="preserve">год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 </w:t>
              <w:br/>
              <w:t xml:space="preserve">отчетного </w:t>
              <w:br/>
              <w:t xml:space="preserve">периода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отчетного периода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ебиторской    </w:t>
              <w:br/>
              <w:t xml:space="preserve">задолженности  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средств</w:t>
              <w:br/>
              <w:t>(тыс. рублей)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 в рыночной</w:t>
              <w:br/>
              <w:t xml:space="preserve">стоимости   </w:t>
              <w:br/>
              <w:t>инвестиционного</w:t>
              <w:br/>
              <w:t xml:space="preserve">портфеля    </w:t>
              <w:br/>
              <w:t xml:space="preserve">(в процентах) </w:t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средства на             </w:t>
              <w:br/>
              <w:t xml:space="preserve">брокерских счетах (всего):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копленный процентный (купонный)</w:t>
              <w:br/>
              <w:t xml:space="preserve">доход (всего):            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процентный (купонный)</w:t>
              <w:br/>
              <w:t xml:space="preserve">доход, начисленный, но не        </w:t>
              <w:br/>
              <w:t xml:space="preserve">выплаченный по окончании         </w:t>
              <w:br/>
              <w:t xml:space="preserve">купонного периода:        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ая дебиторская задолженность </w:t>
              <w:br/>
              <w:t xml:space="preserve">(всего):                  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дебиторская задолженность  </w:t>
              <w:br/>
              <w:t xml:space="preserve">на конец отчетного периода: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по денежным средствам на брокерских счетах       </w:t>
              <w:br/>
              <w:t xml:space="preserve">(на конец отчетного периода)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брокера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редств   </w:t>
              <w:br/>
              <w:t xml:space="preserve">(тыс. рублей)   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в рыночной   </w:t>
              <w:br/>
              <w:t xml:space="preserve">стоимости      </w:t>
              <w:br/>
              <w:t xml:space="preserve">инвестиционного   </w:t>
              <w:br/>
              <w:t>портфеля (в процентах)</w:t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начало</w:t>
              <w:br/>
              <w:t xml:space="preserve">года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</w:t>
              <w:br/>
              <w:t xml:space="preserve">отчетного </w:t>
              <w:br/>
              <w:t xml:space="preserve">периода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начало</w:t>
              <w:br/>
              <w:t xml:space="preserve">год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 </w:t>
              <w:br/>
              <w:t xml:space="preserve">отчетного </w:t>
              <w:br/>
              <w:t xml:space="preserve">периода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4. Стоимость чистых активов, составля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вестиционный портф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1081"/>
        <w:gridCol w:w="1215"/>
        <w:gridCol w:w="1485"/>
        <w:gridCol w:w="1620"/>
      </w:tblGrid>
      <w:tr>
        <w:trPr>
          <w:trHeight w:val="7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оказател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 xml:space="preserve">начало </w:t>
              <w:br/>
              <w:t xml:space="preserve">года  </w:t>
              <w:br/>
              <w:t xml:space="preserve">(тыс. </w:t>
              <w:br/>
              <w:t>рублей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</w:t>
              <w:br/>
              <w:t>отчетного</w:t>
              <w:br/>
              <w:t xml:space="preserve">периода </w:t>
              <w:br/>
              <w:t xml:space="preserve">(тыс.  </w:t>
              <w:br/>
              <w:t xml:space="preserve">рублей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нение с</w:t>
              <w:br/>
              <w:t>начала года</w:t>
              <w:br/>
              <w:t xml:space="preserve">(в    </w:t>
              <w:br/>
              <w:t>процентах)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чная стоимость      </w:t>
              <w:br/>
              <w:t>инвестиционного портфел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обязательств в    </w:t>
              <w:br/>
              <w:t xml:space="preserve">составе кредиторской    </w:t>
              <w:br/>
              <w:t xml:space="preserve">задолженности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 чистых активов</w:t>
              <w:br/>
              <w:t xml:space="preserve">(010 - 020)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5. Сделки с ценными бумагами за отчетный пери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35"/>
        <w:gridCol w:w="405"/>
        <w:gridCol w:w="270"/>
        <w:gridCol w:w="136"/>
        <w:gridCol w:w="675"/>
        <w:gridCol w:w="270"/>
        <w:gridCol w:w="135"/>
        <w:gridCol w:w="674"/>
        <w:gridCol w:w="135"/>
        <w:gridCol w:w="405"/>
        <w:gridCol w:w="540"/>
        <w:gridCol w:w="811"/>
        <w:gridCol w:w="270"/>
        <w:gridCol w:w="405"/>
        <w:gridCol w:w="405"/>
        <w:gridCol w:w="539"/>
        <w:gridCol w:w="540"/>
        <w:gridCol w:w="405"/>
        <w:gridCol w:w="135"/>
        <w:gridCol w:w="135"/>
        <w:gridCol w:w="1081"/>
        <w:gridCol w:w="405"/>
        <w:gridCol w:w="269"/>
        <w:gridCol w:w="540"/>
        <w:gridCol w:w="135"/>
        <w:gridCol w:w="540"/>
        <w:gridCol w:w="406"/>
        <w:gridCol w:w="135"/>
        <w:gridCol w:w="675"/>
        <w:gridCol w:w="809"/>
      </w:tblGrid>
      <w:tr>
        <w:trPr>
          <w:trHeight w:val="240" w:hRule="atLeast"/>
          <w:cantSplit w:val="true"/>
        </w:trPr>
        <w:tc>
          <w:tcPr>
            <w:tcW w:w="13229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елки с государственными ценными бумагами Российской Федерации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- </w:t>
              <w:br/>
              <w:t xml:space="preserve">ственный </w:t>
              <w:br/>
              <w:t xml:space="preserve">регист-  </w:t>
              <w:br/>
              <w:t>рационный</w:t>
              <w:br/>
              <w:t xml:space="preserve">номер    </w:t>
              <w:br/>
              <w:t xml:space="preserve">выпуска  </w:t>
              <w:br/>
              <w:t>(дополни-</w:t>
              <w:br/>
              <w:t xml:space="preserve">тельного </w:t>
              <w:br/>
              <w:t xml:space="preserve">выпуска) </w:t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заклю- </w:t>
              <w:br/>
              <w:t xml:space="preserve">чения  </w:t>
              <w:br/>
              <w:t xml:space="preserve">сделки 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 xml:space="preserve">сделки </w:t>
              <w:br/>
              <w:t>(покуп-</w:t>
              <w:br/>
              <w:t>ка/про-</w:t>
              <w:br/>
              <w:t xml:space="preserve">дажа)  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(шт.)  </w:t>
            </w:r>
          </w:p>
        </w:tc>
        <w:tc>
          <w:tcPr>
            <w:tcW w:w="18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одной  </w:t>
              <w:br/>
              <w:t xml:space="preserve">ценной    </w:t>
              <w:br/>
              <w:t xml:space="preserve">бумаги без  </w:t>
              <w:br/>
              <w:t xml:space="preserve">учета    </w:t>
              <w:br/>
              <w:t xml:space="preserve">накопленного </w:t>
              <w:br/>
              <w:t xml:space="preserve">процентного </w:t>
              <w:br/>
              <w:t xml:space="preserve">(купонного) </w:t>
              <w:br/>
              <w:t xml:space="preserve">дохода    </w:t>
              <w:br/>
              <w:t xml:space="preserve">(тыс. руб.) 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сделки,  </w:t>
              <w:br/>
              <w:t xml:space="preserve">включая  </w:t>
              <w:br/>
              <w:t>накопленный</w:t>
              <w:br/>
              <w:t xml:space="preserve">процентный </w:t>
              <w:br/>
              <w:t xml:space="preserve">(купонный) </w:t>
              <w:br/>
              <w:t xml:space="preserve">доход   </w:t>
              <w:br/>
              <w:t>(тыс. руб.)</w:t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опленный </w:t>
              <w:br/>
              <w:t xml:space="preserve">процентный  </w:t>
              <w:br/>
              <w:t xml:space="preserve">(купонный)  </w:t>
              <w:br/>
              <w:t xml:space="preserve">доход    </w:t>
              <w:br/>
              <w:t xml:space="preserve">(полученный/ </w:t>
              <w:br/>
              <w:t xml:space="preserve">уплаченный) </w:t>
              <w:br/>
              <w:t xml:space="preserve">(тыс. руб.) </w:t>
            </w:r>
          </w:p>
        </w:tc>
        <w:tc>
          <w:tcPr>
            <w:tcW w:w="16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иссия  </w:t>
              <w:br/>
              <w:t xml:space="preserve">брокера  </w:t>
              <w:br/>
              <w:t>(тыс. руб.)</w:t>
            </w:r>
          </w:p>
        </w:tc>
        <w:tc>
          <w:tcPr>
            <w:tcW w:w="1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е сборы</w:t>
              <w:br/>
              <w:t>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8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6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229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елки с государственными облигациями субъектов Российской Федерации              </w:t>
            </w:r>
          </w:p>
        </w:tc>
      </w:tr>
      <w:tr>
        <w:trPr>
          <w:trHeight w:val="1680" w:hRule="atLeast"/>
          <w:cantSplit w:val="true"/>
        </w:trPr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 </w:t>
              <w:br/>
              <w:t xml:space="preserve">нование  </w:t>
              <w:br/>
              <w:t xml:space="preserve">эмитента </w:t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-  </w:t>
              <w:br/>
              <w:t xml:space="preserve">дарст- </w:t>
              <w:br/>
              <w:t xml:space="preserve">венный </w:t>
              <w:br/>
              <w:t xml:space="preserve">реги-  </w:t>
              <w:br/>
              <w:t>страци-</w:t>
              <w:br/>
              <w:t xml:space="preserve">онный  </w:t>
              <w:br/>
              <w:t xml:space="preserve">номер  </w:t>
              <w:br/>
              <w:t>выпуска</w:t>
              <w:br/>
              <w:t>(допол-</w:t>
              <w:br/>
              <w:t>нитель-</w:t>
              <w:br/>
              <w:t xml:space="preserve">ного   </w:t>
              <w:br/>
              <w:t xml:space="preserve">выпус- </w:t>
              <w:br/>
              <w:t xml:space="preserve">ка)    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заклю- </w:t>
              <w:br/>
              <w:t xml:space="preserve">чения  </w:t>
              <w:br/>
              <w:t xml:space="preserve">сделки 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 xml:space="preserve">сделки </w:t>
              <w:br/>
              <w:t>(покуп-</w:t>
              <w:br/>
              <w:t>ка/про-</w:t>
              <w:br/>
              <w:t xml:space="preserve">дажа)  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(шт.)  </w:t>
            </w:r>
          </w:p>
        </w:tc>
        <w:tc>
          <w:tcPr>
            <w:tcW w:w="1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одной  </w:t>
              <w:br/>
              <w:t xml:space="preserve">облигации  </w:t>
              <w:br/>
              <w:t xml:space="preserve">без учета  </w:t>
              <w:br/>
              <w:t xml:space="preserve">накопленного </w:t>
              <w:br/>
              <w:t xml:space="preserve">процентного </w:t>
              <w:br/>
              <w:t xml:space="preserve">(купонного) </w:t>
              <w:br/>
              <w:t xml:space="preserve">дохода   </w:t>
              <w:br/>
              <w:t xml:space="preserve">(тыс. руб.) </w:t>
            </w:r>
          </w:p>
        </w:tc>
        <w:tc>
          <w:tcPr>
            <w:tcW w:w="1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сделки,  </w:t>
              <w:br/>
              <w:t xml:space="preserve">включая  </w:t>
              <w:br/>
              <w:t xml:space="preserve">накопленный </w:t>
              <w:br/>
              <w:t xml:space="preserve">процентный </w:t>
              <w:br/>
              <w:t xml:space="preserve">(купонный) </w:t>
              <w:br/>
              <w:t xml:space="preserve">доход   </w:t>
              <w:br/>
              <w:t>(тыс. руб.)</w:t>
            </w:r>
          </w:p>
        </w:tc>
        <w:tc>
          <w:tcPr>
            <w:tcW w:w="18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опленный </w:t>
              <w:br/>
              <w:t xml:space="preserve">процентный </w:t>
              <w:br/>
              <w:t xml:space="preserve">(купонный) </w:t>
              <w:br/>
              <w:t xml:space="preserve">доход    </w:t>
              <w:br/>
              <w:t>(полученный/</w:t>
              <w:br/>
              <w:t xml:space="preserve">уплаченный) </w:t>
              <w:br/>
              <w:t xml:space="preserve">тыс. руб.) </w:t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иссия</w:t>
              <w:br/>
              <w:t>брокера</w:t>
              <w:br/>
              <w:t xml:space="preserve">(тыс. </w:t>
              <w:br/>
              <w:t xml:space="preserve">руб.)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е</w:t>
              <w:br/>
              <w:t>сборы</w:t>
              <w:br/>
              <w:t>(тыс.</w:t>
              <w:br/>
              <w:t>руб.)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8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229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елки с муниципальными облигациями                               </w:t>
            </w:r>
          </w:p>
        </w:tc>
      </w:tr>
      <w:tr>
        <w:trPr>
          <w:trHeight w:val="1680" w:hRule="atLeast"/>
          <w:cantSplit w:val="true"/>
        </w:trPr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 </w:t>
              <w:br/>
              <w:t xml:space="preserve">нование  </w:t>
              <w:br/>
              <w:t xml:space="preserve">эмитента </w:t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-  </w:t>
              <w:br/>
              <w:t xml:space="preserve">дарст- </w:t>
              <w:br/>
              <w:t xml:space="preserve">венный </w:t>
              <w:br/>
              <w:t xml:space="preserve">реги-  </w:t>
              <w:br/>
              <w:t xml:space="preserve">стра-  </w:t>
              <w:br/>
              <w:t>ционный</w:t>
              <w:br/>
              <w:t xml:space="preserve">номер  </w:t>
              <w:br/>
              <w:t>выпуска</w:t>
              <w:br/>
              <w:t>(допол-</w:t>
              <w:br/>
              <w:t>нитель-</w:t>
              <w:br/>
              <w:t xml:space="preserve">ного   </w:t>
              <w:br/>
              <w:t xml:space="preserve">выпус- </w:t>
              <w:br/>
              <w:t xml:space="preserve">ка)    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заклю- </w:t>
              <w:br/>
              <w:t xml:space="preserve">чения  </w:t>
              <w:br/>
              <w:t xml:space="preserve">сделки 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 xml:space="preserve">сделки </w:t>
              <w:br/>
              <w:t>(покуп-</w:t>
              <w:br/>
              <w:t>ка/про-</w:t>
              <w:br/>
              <w:t xml:space="preserve">дажа)  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(шт.)  </w:t>
            </w:r>
          </w:p>
        </w:tc>
        <w:tc>
          <w:tcPr>
            <w:tcW w:w="1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одной </w:t>
              <w:br/>
              <w:t xml:space="preserve">облигации  </w:t>
              <w:br/>
              <w:t xml:space="preserve">без учета  </w:t>
              <w:br/>
              <w:t>накопленного</w:t>
              <w:br/>
              <w:t xml:space="preserve">процентного </w:t>
              <w:br/>
              <w:t xml:space="preserve">(купонного) </w:t>
              <w:br/>
              <w:t xml:space="preserve">дохода   </w:t>
              <w:br/>
              <w:t xml:space="preserve">(тыс. руб.) </w:t>
            </w:r>
          </w:p>
        </w:tc>
        <w:tc>
          <w:tcPr>
            <w:tcW w:w="1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сделки,  </w:t>
              <w:br/>
              <w:t xml:space="preserve">включая  </w:t>
              <w:br/>
              <w:t>накопленный</w:t>
              <w:br/>
              <w:t xml:space="preserve">процентный </w:t>
              <w:br/>
              <w:t xml:space="preserve">(купонный) </w:t>
              <w:br/>
              <w:t xml:space="preserve">доход   </w:t>
              <w:br/>
              <w:t>(тыс. руб.)</w:t>
            </w:r>
          </w:p>
        </w:tc>
        <w:tc>
          <w:tcPr>
            <w:tcW w:w="18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опленный </w:t>
              <w:br/>
              <w:t xml:space="preserve">процентный </w:t>
              <w:br/>
              <w:t xml:space="preserve">(купонный) </w:t>
              <w:br/>
              <w:t xml:space="preserve">доход    </w:t>
              <w:br/>
              <w:t>(полученный/</w:t>
              <w:br/>
              <w:t xml:space="preserve">уплаченный) </w:t>
              <w:br/>
              <w:t xml:space="preserve">(тыс. руб.) </w:t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иссия</w:t>
              <w:br/>
              <w:t>брокера</w:t>
              <w:br/>
              <w:t xml:space="preserve">(тыс. </w:t>
              <w:br/>
              <w:t xml:space="preserve">руб.)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е</w:t>
              <w:br/>
              <w:t>сборы</w:t>
              <w:br/>
              <w:t>(тыс.</w:t>
              <w:br/>
              <w:t>руб.)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8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229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елки с облигациями российских хозяйственных обществ, за исключением облигаций         </w:t>
              <w:br/>
              <w:t xml:space="preserve">с ипотечным покрытием                                      </w:t>
            </w:r>
          </w:p>
        </w:tc>
      </w:tr>
      <w:tr>
        <w:trPr>
          <w:trHeight w:val="1680" w:hRule="atLeast"/>
          <w:cantSplit w:val="true"/>
        </w:trPr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 </w:t>
              <w:br/>
              <w:t xml:space="preserve">нование  </w:t>
              <w:br/>
              <w:t xml:space="preserve">эмитента </w:t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-  </w:t>
              <w:br/>
              <w:t xml:space="preserve">дарст- </w:t>
              <w:br/>
              <w:t xml:space="preserve">венный </w:t>
              <w:br/>
              <w:t xml:space="preserve">реги-  </w:t>
              <w:br/>
              <w:t xml:space="preserve">стра-  </w:t>
              <w:br/>
              <w:t>ционный</w:t>
              <w:br/>
              <w:t xml:space="preserve">номер  </w:t>
              <w:br/>
              <w:t>выпуска</w:t>
              <w:br/>
              <w:t>(допол-</w:t>
              <w:br/>
              <w:t>нитель-</w:t>
              <w:br/>
              <w:t xml:space="preserve">ного   </w:t>
              <w:br/>
              <w:t xml:space="preserve">выпус- </w:t>
              <w:br/>
              <w:t xml:space="preserve">ка)    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заклю- </w:t>
              <w:br/>
              <w:t xml:space="preserve">чения  </w:t>
              <w:br/>
              <w:t xml:space="preserve">сделки 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 xml:space="preserve">сделки </w:t>
              <w:br/>
              <w:t>(покуп-</w:t>
              <w:br/>
              <w:t>ка/про-</w:t>
              <w:br/>
              <w:t xml:space="preserve">дажа)  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(шт.)  </w:t>
            </w:r>
          </w:p>
        </w:tc>
        <w:tc>
          <w:tcPr>
            <w:tcW w:w="1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одной </w:t>
              <w:br/>
              <w:t xml:space="preserve">облигации  </w:t>
              <w:br/>
              <w:t xml:space="preserve">без учета  </w:t>
              <w:br/>
              <w:t>накопленного</w:t>
              <w:br/>
              <w:t xml:space="preserve">процентного </w:t>
              <w:br/>
              <w:t xml:space="preserve">(купонного) </w:t>
              <w:br/>
              <w:t xml:space="preserve">дохода   </w:t>
              <w:br/>
              <w:t xml:space="preserve">(тыс. руб.) </w:t>
            </w:r>
          </w:p>
        </w:tc>
        <w:tc>
          <w:tcPr>
            <w:tcW w:w="1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сделки,  </w:t>
              <w:br/>
              <w:t xml:space="preserve">включая  </w:t>
              <w:br/>
              <w:t>накопленный</w:t>
              <w:br/>
              <w:t xml:space="preserve">процентный </w:t>
              <w:br/>
              <w:t xml:space="preserve">(купонный) </w:t>
              <w:br/>
              <w:t xml:space="preserve">доход   </w:t>
              <w:br/>
              <w:t>(тыс. руб.)</w:t>
            </w:r>
          </w:p>
        </w:tc>
        <w:tc>
          <w:tcPr>
            <w:tcW w:w="18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опленный </w:t>
              <w:br/>
              <w:t xml:space="preserve">процентный  </w:t>
              <w:br/>
              <w:t xml:space="preserve">(купонный) </w:t>
              <w:br/>
              <w:t xml:space="preserve">доход   </w:t>
              <w:br/>
              <w:t>(полученный/</w:t>
              <w:br/>
              <w:t xml:space="preserve">уплаченный) </w:t>
              <w:br/>
              <w:t xml:space="preserve">тыс. руб.) </w:t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иссия</w:t>
              <w:br/>
              <w:t>брокера</w:t>
              <w:br/>
              <w:t xml:space="preserve">(тыс. </w:t>
              <w:br/>
              <w:t xml:space="preserve">руб.)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е</w:t>
              <w:br/>
              <w:t>сборы</w:t>
              <w:br/>
              <w:t>(тыс.</w:t>
              <w:br/>
              <w:t>руб.)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8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229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елки с облигациями с ипотечным покрытием                           </w:t>
            </w:r>
          </w:p>
        </w:tc>
      </w:tr>
      <w:tr>
        <w:trPr>
          <w:trHeight w:val="1680" w:hRule="atLeast"/>
          <w:cantSplit w:val="true"/>
        </w:trPr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 </w:t>
              <w:br/>
              <w:t xml:space="preserve">нование  </w:t>
              <w:br/>
              <w:t xml:space="preserve">эмитента </w:t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-  </w:t>
              <w:br/>
              <w:t xml:space="preserve">дарст- </w:t>
              <w:br/>
              <w:t xml:space="preserve">венный </w:t>
              <w:br/>
              <w:t xml:space="preserve">реги-  </w:t>
              <w:br/>
              <w:t xml:space="preserve">стра-  </w:t>
              <w:br/>
              <w:t>ционный</w:t>
              <w:br/>
              <w:t xml:space="preserve">номер  </w:t>
              <w:br/>
              <w:t>выпуска</w:t>
              <w:br/>
              <w:t>(допол-</w:t>
              <w:br/>
              <w:t>нитель-</w:t>
              <w:br/>
              <w:t xml:space="preserve">ного   </w:t>
              <w:br/>
              <w:t xml:space="preserve">выпус- </w:t>
              <w:br/>
              <w:t xml:space="preserve">ка)    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заклю- </w:t>
              <w:br/>
              <w:t xml:space="preserve">чения  </w:t>
              <w:br/>
              <w:t xml:space="preserve">сделки 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 xml:space="preserve">сделки </w:t>
              <w:br/>
              <w:t>(покуп-</w:t>
              <w:br/>
              <w:t>ка/про-</w:t>
              <w:br/>
              <w:t xml:space="preserve">дажа)  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(шт.)  </w:t>
            </w:r>
          </w:p>
        </w:tc>
        <w:tc>
          <w:tcPr>
            <w:tcW w:w="1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одной </w:t>
              <w:br/>
              <w:t xml:space="preserve">облигации  </w:t>
              <w:br/>
              <w:t xml:space="preserve">без учета  </w:t>
              <w:br/>
              <w:t>накопленного</w:t>
              <w:br/>
              <w:t xml:space="preserve">процентного </w:t>
              <w:br/>
              <w:t xml:space="preserve">(купонного) </w:t>
              <w:br/>
              <w:t xml:space="preserve">дохода   </w:t>
              <w:br/>
              <w:t xml:space="preserve">(тыс. руб.) </w:t>
            </w:r>
          </w:p>
        </w:tc>
        <w:tc>
          <w:tcPr>
            <w:tcW w:w="1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сделки,  </w:t>
              <w:br/>
              <w:t xml:space="preserve">включая  </w:t>
              <w:br/>
              <w:t>накопленный</w:t>
              <w:br/>
              <w:t xml:space="preserve">процентный </w:t>
              <w:br/>
              <w:t xml:space="preserve">(купонный) </w:t>
              <w:br/>
              <w:t xml:space="preserve">доход   </w:t>
              <w:br/>
              <w:t>(тыс. руб.)</w:t>
            </w:r>
          </w:p>
        </w:tc>
        <w:tc>
          <w:tcPr>
            <w:tcW w:w="18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опленный </w:t>
              <w:br/>
              <w:t xml:space="preserve">процентный </w:t>
              <w:br/>
              <w:t xml:space="preserve">(купонный) </w:t>
              <w:br/>
              <w:t xml:space="preserve">доход   </w:t>
              <w:br/>
              <w:t>(полученный/</w:t>
              <w:br/>
              <w:t xml:space="preserve">уплаченный) </w:t>
              <w:br/>
              <w:t xml:space="preserve">(тыс. руб.) </w:t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иссия</w:t>
              <w:br/>
              <w:t>брокера</w:t>
              <w:br/>
              <w:t xml:space="preserve">(тыс. </w:t>
              <w:br/>
              <w:t xml:space="preserve">руб.)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е</w:t>
              <w:br/>
              <w:t>сборы</w:t>
              <w:br/>
              <w:t>(тыс.</w:t>
              <w:br/>
              <w:t>руб.)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8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229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елки с ипотечными сертификатами участия                   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виду-  </w:t>
              <w:br/>
              <w:t xml:space="preserve">альное     </w:t>
              <w:br/>
              <w:t xml:space="preserve">обозначе-  </w:t>
              <w:br/>
              <w:t xml:space="preserve">ние, иден- </w:t>
              <w:br/>
              <w:t xml:space="preserve">тифицирую- </w:t>
              <w:br/>
              <w:t xml:space="preserve">щее ипо-   </w:t>
              <w:br/>
              <w:t xml:space="preserve">течные     </w:t>
              <w:br/>
              <w:t xml:space="preserve">сертифика- </w:t>
              <w:br/>
              <w:t xml:space="preserve">ты участия </w:t>
              <w:br/>
              <w:t xml:space="preserve">с данным   </w:t>
              <w:br/>
              <w:t xml:space="preserve">ипотечным  </w:t>
              <w:br/>
              <w:t xml:space="preserve">покрытием  </w:t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управ- </w:t>
              <w:br/>
              <w:t>ляющего</w:t>
              <w:br/>
              <w:t xml:space="preserve">ипо-   </w:t>
              <w:br/>
              <w:t xml:space="preserve">течным </w:t>
              <w:br/>
              <w:t xml:space="preserve">покры- </w:t>
              <w:br/>
              <w:t xml:space="preserve">тием   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заключе- </w:t>
              <w:br/>
              <w:t xml:space="preserve">ния      </w:t>
              <w:br/>
              <w:t xml:space="preserve">сделки 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 xml:space="preserve">сделки </w:t>
              <w:br/>
              <w:t>(покупка/</w:t>
              <w:br/>
              <w:t>продажа)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(шт.)  </w:t>
            </w:r>
          </w:p>
        </w:tc>
        <w:tc>
          <w:tcPr>
            <w:tcW w:w="1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одного </w:t>
              <w:br/>
              <w:t xml:space="preserve">ипотечного </w:t>
              <w:br/>
              <w:t xml:space="preserve">сертификата </w:t>
              <w:br/>
              <w:t xml:space="preserve">участия  </w:t>
              <w:br/>
              <w:t xml:space="preserve">(тыс. руб.)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сделки  </w:t>
              <w:br/>
              <w:t xml:space="preserve">(тыс.  </w:t>
              <w:br/>
              <w:t xml:space="preserve">руб.)  </w:t>
            </w:r>
          </w:p>
        </w:tc>
        <w:tc>
          <w:tcPr>
            <w:tcW w:w="18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иссия   </w:t>
              <w:br/>
              <w:t xml:space="preserve">брокера   </w:t>
              <w:br/>
              <w:t xml:space="preserve">(тыс. руб.) </w:t>
            </w:r>
          </w:p>
        </w:tc>
        <w:tc>
          <w:tcPr>
            <w:tcW w:w="1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е сборы</w:t>
              <w:br/>
              <w:t>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8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229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елки с акциями российских открытых акционерных обществ                     </w:t>
            </w:r>
          </w:p>
        </w:tc>
      </w:tr>
      <w:tr>
        <w:trPr>
          <w:trHeight w:val="1680" w:hRule="atLeast"/>
          <w:cantSplit w:val="true"/>
        </w:trPr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эми-  </w:t>
              <w:br/>
              <w:t xml:space="preserve">тента </w:t>
            </w:r>
          </w:p>
        </w:tc>
        <w:tc>
          <w:tcPr>
            <w:tcW w:w="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-</w:t>
              <w:br/>
              <w:t>гория</w:t>
              <w:br/>
              <w:t>(тип)</w:t>
              <w:br/>
              <w:t>акций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-  </w:t>
              <w:br/>
              <w:t xml:space="preserve">дарст- </w:t>
              <w:br/>
              <w:t xml:space="preserve">венный </w:t>
              <w:br/>
              <w:t xml:space="preserve">реги-  </w:t>
              <w:br/>
              <w:t>страци-</w:t>
              <w:br/>
              <w:t xml:space="preserve">онный  </w:t>
              <w:br/>
              <w:t xml:space="preserve">номер  </w:t>
              <w:br/>
              <w:t>выпуска</w:t>
              <w:br/>
              <w:t>(допол-</w:t>
              <w:br/>
              <w:t>нитель-</w:t>
              <w:br/>
              <w:t xml:space="preserve">ного   </w:t>
              <w:br/>
              <w:t xml:space="preserve">выпус- </w:t>
              <w:br/>
              <w:t xml:space="preserve">ка)    </w:t>
            </w:r>
          </w:p>
        </w:tc>
        <w:tc>
          <w:tcPr>
            <w:tcW w:w="1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заключе-</w:t>
              <w:br/>
              <w:t xml:space="preserve">ния     </w:t>
              <w:br/>
              <w:t xml:space="preserve">сделки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 xml:space="preserve">сделки </w:t>
              <w:br/>
              <w:t>(покупка/</w:t>
              <w:br/>
              <w:t>продажа)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(шт.)  </w:t>
            </w:r>
          </w:p>
        </w:tc>
        <w:tc>
          <w:tcPr>
            <w:tcW w:w="1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одной </w:t>
              <w:br/>
              <w:t xml:space="preserve">акции   </w:t>
              <w:br/>
              <w:t>(тыс. руб.)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сделки  </w:t>
              <w:br/>
              <w:t xml:space="preserve">(тыс.  </w:t>
              <w:br/>
              <w:t xml:space="preserve">руб.)  </w:t>
            </w:r>
          </w:p>
        </w:tc>
        <w:tc>
          <w:tcPr>
            <w:tcW w:w="18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иссия  </w:t>
              <w:br/>
              <w:t xml:space="preserve">брокера   </w:t>
              <w:br/>
              <w:t xml:space="preserve">(тыс. руб.) </w:t>
            </w:r>
          </w:p>
        </w:tc>
        <w:tc>
          <w:tcPr>
            <w:tcW w:w="1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е сборы</w:t>
              <w:br/>
              <w:t>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8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229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елки с паями паевых инвестиционных фондов, акциями акционерных инвестиционных фондов     </w:t>
            </w:r>
          </w:p>
        </w:tc>
      </w:tr>
      <w:tr>
        <w:trPr>
          <w:trHeight w:val="10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 xml:space="preserve">цен- </w:t>
              <w:br/>
              <w:t xml:space="preserve">ных  </w:t>
              <w:br/>
              <w:t>бумаг</w:t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  <w:br/>
              <w:t>фонда</w:t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управ- </w:t>
              <w:br/>
              <w:t>ляющего</w:t>
              <w:br/>
              <w:t>актива-</w:t>
              <w:br/>
              <w:t>ми фон-</w:t>
              <w:br/>
              <w:t xml:space="preserve">да     </w:t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выпус-</w:t>
              <w:br/>
              <w:t>ка или</w:t>
              <w:br/>
              <w:t xml:space="preserve">иные  </w:t>
              <w:br/>
              <w:t>рекви-</w:t>
              <w:br/>
              <w:t xml:space="preserve">зиты  </w:t>
              <w:br/>
              <w:t>ценных</w:t>
              <w:br/>
              <w:t xml:space="preserve">бумаг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заклю-</w:t>
              <w:br/>
              <w:t xml:space="preserve">чения </w:t>
              <w:br/>
              <w:t>сделк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сдел-</w:t>
              <w:br/>
              <w:t xml:space="preserve">ки   </w:t>
              <w:br/>
              <w:t xml:space="preserve">(по- </w:t>
              <w:br/>
              <w:t xml:space="preserve">куп- </w:t>
              <w:br/>
              <w:t xml:space="preserve">ка/  </w:t>
              <w:br/>
              <w:t xml:space="preserve">про- </w:t>
              <w:br/>
              <w:t>дажа)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пос-</w:t>
              <w:br/>
              <w:t>тав-</w:t>
              <w:br/>
              <w:t xml:space="preserve">ки  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оплаты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(шт.) </w:t>
            </w:r>
          </w:p>
        </w:tc>
        <w:tc>
          <w:tcPr>
            <w:tcW w:w="1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одной  </w:t>
              <w:br/>
              <w:t>ценной бума-</w:t>
              <w:br/>
              <w:t xml:space="preserve">ги (тыс.    </w:t>
              <w:br/>
              <w:t xml:space="preserve">руб.)       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сдел-</w:t>
              <w:br/>
              <w:t xml:space="preserve">ки   </w:t>
              <w:br/>
              <w:t>(тыс.</w:t>
              <w:br/>
              <w:t>руб.)</w:t>
            </w:r>
          </w:p>
        </w:tc>
        <w:tc>
          <w:tcPr>
            <w:tcW w:w="1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иссия</w:t>
              <w:br/>
              <w:t>брокера</w:t>
              <w:br/>
              <w:t xml:space="preserve">(тыс. </w:t>
              <w:br/>
              <w:t xml:space="preserve">руб.)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е сборы</w:t>
              <w:br/>
              <w:t xml:space="preserve">(тыс.     </w:t>
              <w:br/>
              <w:t xml:space="preserve">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229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елки с иными активами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актива</w:t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заклю- </w:t>
              <w:br/>
              <w:t xml:space="preserve">чения  </w:t>
              <w:br/>
              <w:t xml:space="preserve">сделки 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сдел-</w:t>
              <w:br/>
              <w:t xml:space="preserve">ки (по-  </w:t>
              <w:br/>
              <w:t xml:space="preserve">купка/   </w:t>
              <w:br/>
              <w:t xml:space="preserve">продажа)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оставки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оплаты</w:t>
            </w:r>
          </w:p>
        </w:tc>
        <w:tc>
          <w:tcPr>
            <w:tcW w:w="1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(шт.)   </w:t>
            </w:r>
          </w:p>
        </w:tc>
        <w:tc>
          <w:tcPr>
            <w:tcW w:w="24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одной   </w:t>
              <w:br/>
              <w:t xml:space="preserve">единицы актива </w:t>
              <w:br/>
              <w:t xml:space="preserve">(тыс. руб.)   </w:t>
            </w:r>
          </w:p>
        </w:tc>
        <w:tc>
          <w:tcPr>
            <w:tcW w:w="25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иссии и сборы </w:t>
              <w:br/>
              <w:t xml:space="preserve">(тыс. 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4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  <w:tc>
          <w:tcPr>
            <w:tcW w:w="25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6. Операции с ценными бумаг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215"/>
        <w:gridCol w:w="1485"/>
        <w:gridCol w:w="1351"/>
        <w:gridCol w:w="1214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реализационное выбытие ценных бумаг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ценной   </w:t>
              <w:br/>
              <w:t xml:space="preserve">бумаги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 xml:space="preserve">нование </w:t>
              <w:br/>
              <w:t>эмитен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-  </w:t>
              <w:br/>
              <w:t xml:space="preserve">ственный  </w:t>
              <w:br/>
              <w:t xml:space="preserve">регистра- </w:t>
              <w:br/>
              <w:t xml:space="preserve">ционный   </w:t>
              <w:br/>
              <w:t xml:space="preserve">номер     </w:t>
              <w:br/>
              <w:t xml:space="preserve">выпуска   </w:t>
              <w:br/>
              <w:t xml:space="preserve">(дополни- </w:t>
              <w:br/>
              <w:t xml:space="preserve">тельного  </w:t>
              <w:br/>
              <w:t xml:space="preserve">выпуска)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  </w:t>
              <w:br/>
              <w:t xml:space="preserve">операции </w:t>
              <w:br/>
              <w:t xml:space="preserve">(погаше- </w:t>
              <w:br/>
              <w:t xml:space="preserve">ние,     </w:t>
              <w:br/>
              <w:t xml:space="preserve">конвер-  </w:t>
              <w:br/>
              <w:t xml:space="preserve">тация и  </w:t>
              <w:br/>
              <w:t xml:space="preserve">т.д.)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прове-  </w:t>
              <w:br/>
              <w:t xml:space="preserve">дения   </w:t>
              <w:br/>
              <w:t>опер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ценных </w:t>
              <w:br/>
              <w:t xml:space="preserve">бумаг  </w:t>
              <w:br/>
              <w:t xml:space="preserve">(шт.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 </w:t>
              <w:br/>
              <w:t xml:space="preserve">мость  </w:t>
              <w:br/>
              <w:t xml:space="preserve">ценных </w:t>
              <w:br/>
              <w:t xml:space="preserve">бумаг  </w:t>
              <w:br/>
              <w:t xml:space="preserve">(тыс.  </w:t>
              <w:br/>
              <w:t xml:space="preserve">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числение ценных бумаг на счет депо без поручения депонента  </w:t>
            </w:r>
          </w:p>
        </w:tc>
      </w:tr>
      <w:tr>
        <w:trPr>
          <w:trHeight w:val="12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ценной   </w:t>
              <w:br/>
              <w:t xml:space="preserve">бумаги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 xml:space="preserve">нование </w:t>
              <w:br/>
              <w:t>эмитен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-  </w:t>
              <w:br/>
              <w:t xml:space="preserve">ственный  </w:t>
              <w:br/>
              <w:t xml:space="preserve">регистра- </w:t>
              <w:br/>
              <w:t xml:space="preserve">ционный   </w:t>
              <w:br/>
              <w:t xml:space="preserve">номер     </w:t>
              <w:br/>
              <w:t xml:space="preserve">выпуска   </w:t>
              <w:br/>
              <w:t xml:space="preserve">(дополни- </w:t>
              <w:br/>
              <w:t xml:space="preserve">тельного  </w:t>
              <w:br/>
              <w:t xml:space="preserve">выпуска)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  </w:t>
              <w:br/>
              <w:t xml:space="preserve">операции </w:t>
              <w:br/>
              <w:t xml:space="preserve">(конвер- </w:t>
              <w:br/>
              <w:t xml:space="preserve">тация и  </w:t>
              <w:br/>
              <w:t xml:space="preserve">т.д.)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проведе-</w:t>
              <w:br/>
              <w:t xml:space="preserve">ния     </w:t>
              <w:br/>
              <w:t>опер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ценных </w:t>
              <w:br/>
              <w:t xml:space="preserve">бумаг  </w:t>
              <w:br/>
              <w:t xml:space="preserve">(шт.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 </w:t>
              <w:br/>
              <w:t xml:space="preserve">мость  </w:t>
              <w:br/>
              <w:t xml:space="preserve">ценных </w:t>
              <w:br/>
              <w:t xml:space="preserve">бумаг  </w:t>
              <w:br/>
              <w:t xml:space="preserve">(тыс.  </w:t>
              <w:br/>
              <w:t xml:space="preserve">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7. Необходимые расходы управляющей компа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349"/>
        <w:gridCol w:w="1891"/>
        <w:gridCol w:w="1754"/>
      </w:tblGrid>
      <w:tr>
        <w:trPr>
          <w:trHeight w:val="9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строки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копительным</w:t>
              <w:br/>
              <w:t xml:space="preserve">итогом с  </w:t>
              <w:br/>
              <w:t xml:space="preserve">начала года </w:t>
              <w:br/>
              <w:t xml:space="preserve">до конца  </w:t>
              <w:br/>
              <w:t xml:space="preserve">отчетного  </w:t>
              <w:br/>
              <w:t>периода (тыс.</w:t>
              <w:br/>
              <w:t xml:space="preserve">рублей)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процентах</w:t>
              <w:br/>
              <w:t xml:space="preserve">от средней </w:t>
              <w:br/>
              <w:t xml:space="preserve">стоимости </w:t>
              <w:br/>
              <w:t xml:space="preserve">чистых   </w:t>
              <w:br/>
              <w:t xml:space="preserve">активов  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стоимость чистых </w:t>
              <w:br/>
              <w:t xml:space="preserve">активов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необходимых    </w:t>
              <w:br/>
              <w:t xml:space="preserve">расходов, понесенных   </w:t>
              <w:br/>
              <w:t xml:space="preserve">управляющей компанией,  </w:t>
              <w:br/>
              <w:t xml:space="preserve">подлежащих оплате     </w:t>
              <w:br/>
              <w:t xml:space="preserve">Учредителем управления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0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1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необходимых    </w:t>
              <w:br/>
              <w:t xml:space="preserve">расходов, фактически   </w:t>
              <w:br/>
              <w:t xml:space="preserve">оплаченных         </w:t>
              <w:br/>
              <w:t xml:space="preserve">Учредителем управления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0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необходимых    </w:t>
              <w:br/>
              <w:t xml:space="preserve">расходов, оплаченных   </w:t>
              <w:br/>
              <w:t xml:space="preserve">управляющей компанией из </w:t>
              <w:br/>
              <w:t xml:space="preserve">средств компенсационного </w:t>
              <w:br/>
              <w:t xml:space="preserve">фонда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0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необходимых     </w:t>
              <w:br/>
              <w:t xml:space="preserve">расходов управляющей    </w:t>
              <w:br/>
              <w:t xml:space="preserve">компании согласно договору </w:t>
              <w:br/>
              <w:t xml:space="preserve">доверительного управления </w:t>
              <w:br/>
              <w:t>средствами компенсационного</w:t>
              <w:br/>
              <w:t xml:space="preserve">фонда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0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ей компании      ______________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отчета, за исключением данных, указанных в подпунк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 и 17 настоящего отчета,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озитария               ______________      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дитель управления:                     Управляющая комп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/_____________/                   _____________/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02</Words>
  <Characters>28098</Characters>
  <CharactersWithSpaces>239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9:00Z</dcterms:created>
  <dc:creator>Кабанов О.М.</dc:creator>
  <dc:description/>
  <dc:language>en-US</dc:language>
  <cp:lastModifiedBy/>
  <dcterms:modified xsi:type="dcterms:W3CDTF">2011-10-30T19:09:00Z</dcterms:modified>
  <cp:revision>2</cp:revision>
  <dc:subject>Форма</dc:subject>
  <dc:title>Форма для предоставления информации о составе и структуре имущества, составляющего компенсационный фонд саморегулируемой организации арбитражных управляющи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